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ro-RO"/>
        </w:rPr>
        <w:t>Cerere de continuarea activitatii pana la 65 de ani, de către cadrele didactice titulare, feme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AMNĂ / DOMNULE DIRECTO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  <w:t xml:space="preserve">Subsemnatul (a) (numele, iniţiala tatălui, prenumele), ___________________________,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COD NUMERIC PERSONAL :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lang w:val="ro-RO"/>
        </w:rPr>
        <w:t xml:space="preserve">născut (ă) la data de __________, având la 01.09.2021 vârsta de _______ani___ luni,  cu domiciliul stabil în _________________________, str. </w:t>
      </w:r>
      <w:r>
        <w:rPr>
          <w:lang w:val="it-IT"/>
        </w:rPr>
        <w:t xml:space="preserve">______________________, nr. ___, bloc ___, scara ___, etaj ___, ap. __, </w:t>
      </w:r>
      <w:r>
        <w:rPr>
          <w:lang w:val="ro-RO"/>
        </w:rPr>
        <w:t xml:space="preserve"> posesor al BI/CI  seria ______, nr. _________, </w:t>
      </w:r>
      <w:r>
        <w:rPr>
          <w:b/>
          <w:lang w:val="ro-RO"/>
        </w:rPr>
        <w:t>cadru didactic titular(ă) în baza Deciziei ISJ Dâmbovița nr. ___________ din data de __________________ pe postul/catedra (conform deciziei de numire) :</w:t>
      </w:r>
    </w:p>
    <w:p>
      <w:pPr>
        <w:pStyle w:val="Normal"/>
        <w:spacing w:lineRule="auto" w:line="360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349"/>
        <w:gridCol w:w="1107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ivel de invățământ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vă rog să îmi aprobaţi </w:t>
      </w:r>
      <w:r>
        <w:rPr>
          <w:b/>
          <w:u w:val="single"/>
          <w:lang w:val="ro-RO"/>
        </w:rPr>
        <w:t>continuarea activității până la împlinirea vârstei de 65 de ani</w:t>
      </w:r>
      <w:r>
        <w:rPr>
          <w:b/>
          <w:lang w:val="ro-RO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  <w:t xml:space="preserve">Solicit aceasta în conformitate cu prevederile  art. 29, alin. 3 din Metodologia-cadru privind mobilitatea  personalului didactic de predare din învăţământul preuniversitar în anul şcolar 2021-2022, aprobată prin O.M.E.C. </w:t>
      </w:r>
      <w:r>
        <w:rPr/>
        <w:t xml:space="preserve">5991/11.11.2020 </w:t>
      </w:r>
      <w:r>
        <w:rPr>
          <w:lang w:val="ro-RO"/>
        </w:rPr>
        <w:t>și ale Deciziei Curții Constituționale nr. 387/ 2018, publicată în M.O. al României, partea I, nr. 642 din data de 24 iulie 2018.</w:t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** Cererile se înregistrează la secretariatul unităţii de învăţământ cu personalitate juridică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9  ianuarie 2021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Normal"/>
        <w:spacing w:lineRule="auto" w:line="360"/>
        <w:ind w:firstLine="900"/>
        <w:jc w:val="both"/>
        <w:rPr>
          <w:rFonts w:ascii="Arial Narrow" w:hAnsi="Arial Narrow" w:cs="Times New Roman"/>
          <w:i/>
          <w:i/>
          <w:color w:val="000000"/>
          <w:szCs w:val="22"/>
          <w:lang w:val="ro-RO"/>
        </w:rPr>
      </w:pPr>
      <w:r>
        <w:rPr>
          <w:rFonts w:cs="Times New Roman" w:ascii="Arial Narrow" w:hAnsi="Arial Narrow"/>
          <w:i/>
          <w:color w:val="000000"/>
          <w:szCs w:val="22"/>
          <w:lang w:val="ro-RO"/>
        </w:rPr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it-IT"/>
        </w:rPr>
        <w:t>Data,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74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ISJ</dc:creator>
  <dc:description/>
  <cp:keywords/>
  <dc:language>en-US</dc:language>
  <cp:lastModifiedBy>MIHAI CRISTIAN</cp:lastModifiedBy>
  <cp:lastPrinted>2017-01-25T09:18:00Z</cp:lastPrinted>
  <dcterms:modified xsi:type="dcterms:W3CDTF">2021-01-05T13:06:00Z</dcterms:modified>
  <cp:revision>29</cp:revision>
  <dc:subject/>
  <dc:title>DOAMNĂ / DOMNULE DIRECTOR</dc:title>
</cp:coreProperties>
</file>