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ro-RO"/>
        </w:rPr>
        <w:t xml:space="preserve">LICEUL DE ARTE </w:t>
      </w:r>
      <w:r>
        <w:rPr>
          <w:b/>
          <w:bCs/>
          <w:i/>
          <w:lang w:val="ro-RO"/>
        </w:rPr>
        <w:t>BĂLAȘA DOAMNA</w:t>
      </w:r>
      <w:r>
        <w:rPr>
          <w:b/>
          <w:bCs/>
          <w:lang w:val="ro-RO"/>
        </w:rPr>
        <w:t xml:space="preserve"> TÂRGOVIȘTE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LIMPIADA DE LIMBA ENGLEZĂ</w:t>
      </w:r>
    </w:p>
    <w:p>
      <w:pPr>
        <w:pStyle w:val="Normal"/>
        <w:tabs>
          <w:tab w:val="clear" w:pos="720"/>
          <w:tab w:val="left" w:pos="2505" w:leader="none"/>
        </w:tabs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ETAPA LOCALĂ  27.01.2018 -  REZULTATE FINALE</w:t>
      </w:r>
    </w:p>
    <w:p>
      <w:pPr>
        <w:pStyle w:val="Normal"/>
        <w:tabs>
          <w:tab w:val="clear" w:pos="720"/>
          <w:tab w:val="left" w:pos="2505" w:leader="none"/>
        </w:tabs>
        <w:jc w:val="center"/>
        <w:rPr/>
      </w:pPr>
      <w:r>
        <w:rPr/>
        <w:t>CLASA A VII-A</w:t>
      </w:r>
    </w:p>
    <w:tbl>
      <w:tblPr>
        <w:tblW w:w="106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67"/>
        <w:gridCol w:w="999"/>
        <w:gridCol w:w="2691"/>
        <w:gridCol w:w="1293"/>
        <w:gridCol w:w="1561"/>
      </w:tblGrid>
      <w:tr>
        <w:trPr>
          <w:trHeight w:val="9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RĂGĂU TOMESCU BOGDAN Ş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ESCU DEL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ORDACHE LORE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RCU ANTONI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ELLA ADRIAN ROBERTIN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LTEANU CRISTIAN IONUŢ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Dora Dalles Bucşan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NCESCU ANIS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OMESCU S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OMESCU TEODO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ĂUNESCU CLEOPAT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OPESCU SA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7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ISTEA ALEXANDRA ŞTEFAN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CŞOIU ELENA RUXAND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Matei Basarab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ĂLĂCHIOIU MA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ISTEA RALUCA MAGDALE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Voineşt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TU S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OBRE IOANA ALIC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Bărbuleţ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RBU ROBERT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LCEANU RAREŞ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Paul Bănică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XINIA ANA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ĂTULESCU ANDRE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IOCODEICĂ ANTONI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Bilciureşt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INU ANTONIA TEODO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OPESCU ANC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NGUTA YASMI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HITESCU EMILIAN MAR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ĂGHICI TEODOR ANDRE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hnologic Nucet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VAN VIVIA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ECOIU RADU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ICOLAESCU MĂLI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DELCU DAVI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8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LAD DIA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ORCICĂ ANDRAD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BOESCU DARIU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GHEORGHE CRISTIANA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ULPESCU ALEXAND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NSTANTIN Ş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ITA MIRU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U EMIL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ã Rãzvad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IETRĂREAU ALEXANDRU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Malu cu Flor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UTU DRAG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CURTU ANDRE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AGU MAR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Matei Basarab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AN ADR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ENACHE ANDREEA LAUR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TRIC MAR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MĂNESCU ALEXIA ANDREE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Voineşt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GOI VLA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t. C. Cantacuzi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ULPE ALEX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”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U MAR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FU SORI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OICU ŞTEFAN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Pitrar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5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ĂRUNTU MARIA NAEL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Paul Bănică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ĂILĂ EDUARD IONUŢ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 A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Voineşti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CLASA A VIII-A</w:t>
      </w:r>
    </w:p>
    <w:tbl>
      <w:tblPr>
        <w:tblW w:w="106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45"/>
        <w:gridCol w:w="978"/>
        <w:gridCol w:w="2683"/>
        <w:gridCol w:w="1300"/>
        <w:gridCol w:w="1561"/>
      </w:tblGrid>
      <w:tr>
        <w:trPr>
          <w:trHeight w:val="9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GELESCU IULIA GABRIEL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HIVU ROBERT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IACONESCU ALEXANDR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ĂNESCU ANTON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ISTESCU DEL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EPURAȘ RALUC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ĂSTASE ALEXAND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ȚAPU GIUL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RIGORESCU ALEXANDR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ACOBESCU MARIA ALEXAND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Radu cel Mare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ICA ALEXAND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JOCARU ANDREE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RUNTELU STEFAN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TEOIU CERASELA GEORGIA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Gura Bărbuleţulu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ĂPITĂNESCU ANTONI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HIBANU DAR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ĂNICĂ GEORG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Iosif Gabrea, Văle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LĂIASU ALEX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BEȘ ANA-MAR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ONIŢĂ CLAUDI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ANCEA BIANCA IOA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FERARU PATRIC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RIN ANDRE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UCULESCU DIA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ĂNILĂ ANTON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OICHICI RUXAND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IMA DENI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ULTANA MARIA CRISTI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ANAIT PAULA ANDREE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IOTĂU GABRIEL LEONAR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ISTORESCU DIANA ELE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ZAHARIA SEBASTIA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4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UDORACHE MARI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HIRVASA ION CRISTIA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Matei Basara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KISS TEODORA ELE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LAMNEA IZABEL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ENE COSMI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TOFIE TEODO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Matei Basara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ĂTEA ELENA DANIEL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Școala Gimnazială Aninoa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EORGESCU COMAN VALENTI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Radu cel Mare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INU VLAD MIHAI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Dora Dalles Bucşa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5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ERBAN ALBERT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„I, Al. Brătescu Voineşti”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ĂTARU BIANC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OCANU TEODO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Vasile Cârlov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ÎRVAN SILVIU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Iosif Gabrea, Văle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0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UCUR ANA MAR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Bărbuleţ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DEA ALEXAND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Cores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NEA ANDREI RAREŞ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ã Rãzva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ĂDUROIU DARIA MAR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Voineş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ŢICĂ MIHAI GABRIEL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Paul Bănic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NU ALI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Paul Bănic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ĂILĂ MARIUS MATEI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Dora Dalles Bucşan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4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OTARU DANUSI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Școala Gimnazială Aninoa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4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IZEA-CAZACU IOAN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Pietrar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4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OISE SAR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Şcoala Gimnazială Bilciureş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4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OTARU ȘTEFA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III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Școala Gimnazială Aninoa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4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LASA A IX-A – SECȚIUNEA A</w:t>
      </w:r>
    </w:p>
    <w:tbl>
      <w:tblPr>
        <w:tblW w:w="104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84"/>
        <w:gridCol w:w="999"/>
        <w:gridCol w:w="2591"/>
        <w:gridCol w:w="1292"/>
        <w:gridCol w:w="1561"/>
      </w:tblGrid>
      <w:tr>
        <w:trPr>
          <w:trHeight w:val="9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BADIU V.M.GEORGIAN  CATALIN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UŞI  F. ROBERT GABRIEL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LESCU LOREDA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SAC DEL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ANCIU OCTAVIAN ADR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ARBĂ BIANCA ȘTEFAN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ĂGHICESCU TEODOR Ş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DELCU DARIA ANDREE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URCU RAMONA IOA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GELESCU IASMI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NSTANTIN GABRIEL ALEXANDRU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BABOIA GN SEBASTIAN MARIAN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EPURAN TAN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.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ORDACHE CRISTINA MAR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FIRULESCU JIMMY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ACHE ALEXANDRA MIRIAM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DEA ȘTEF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ŢECU CONSTANTI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AGOMIR ŞERBAN NICOLA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IMIONESCU DOBANDA A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TANGIU ALEXANDRU ADRIA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OISE ANCA ELEN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BRÎNCUŞ GUŢU V ANTON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A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3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IX-A – SECȚ</w:t>
      </w:r>
      <w:r>
        <w:rPr/>
        <w:t>IUNEA B</w:t>
      </w:r>
    </w:p>
    <w:tbl>
      <w:tblPr>
        <w:tblW w:w="101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37"/>
        <w:gridCol w:w="998"/>
        <w:gridCol w:w="2455"/>
        <w:gridCol w:w="1291"/>
        <w:gridCol w:w="1561"/>
      </w:tblGrid>
      <w:tr>
        <w:trPr>
          <w:trHeight w:val="9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JOIA RALUCA NICOLE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TEI MARIA LAVIN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PÎRVU S DENISA IONELA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ODARU SEBASTI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OARE ALEXANDRA GABRIEL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ANGULESCU MARIA EMILI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NSTANTIN MA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AI ELE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EAUȘOAIA DANIE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HIVULESCU COSMI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ISTEA DARIA ILE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ĂCELARU FLAVIA IO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VRAM RAZV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JANU ALEXANDRU THEOD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ION IOANA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ORDANESCU P.ROMINA NICOLE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„Petru Cercel” Târgovişt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LITARU ANDREEA DI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ROIE IULIA ELE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CA ADRI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AVELESCU VIVI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AGOMIR SEBASTIAN GABRIE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ACIUN MARIUS NICUSOR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URUGIU CAROL ALEXANDRU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IRBESCU AND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HARCIU FLORIANA ALEXAND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LAD ANDRADA GRACIEL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RGALINA MARIANA NARCIS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OGARU PETR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GROIU D.M. MIHAIL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„Petru Cercel” Târgovişt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OP D.C.ALEX ANDREI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„Petru Cercel” Târgovişt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UDOR CARMEN ELE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ANASE IULIA CRISTI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ORTEA IONELA CATALI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IMBU SILVIA ANDREE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RANDAFIR RALUCA GEORGIA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RUNOIU CRISTINA ELE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BIANU FLORIN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ANCIU STEFAN LUCIAN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9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ONCESCU G IOANA-ALEXANDRA 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X B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-A – SECȚ</w:t>
      </w:r>
      <w:r>
        <w:rPr/>
        <w:t>IUNEA A</w:t>
      </w:r>
    </w:p>
    <w:tbl>
      <w:tblPr>
        <w:tblW w:w="98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17"/>
        <w:gridCol w:w="996"/>
        <w:gridCol w:w="2298"/>
        <w:gridCol w:w="1288"/>
        <w:gridCol w:w="1561"/>
      </w:tblGrid>
      <w:tr>
        <w:trPr>
          <w:trHeight w:val="9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DREI SERB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NSTANTINESCU ANDREEA ELE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ACHE ADRIAN ŞTEF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NDA CATAL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LEA MB MIHAELA CĂTĂL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CŞOIU N ELENA GEORGIA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UŢĂ ŞTEF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ANCEA DIANA ANDREE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RUNACHE MA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ALU DIMITRI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ASCALU IULIA STEFAN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RAT DAVID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NACHE IOANA ANDREE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OTEZATU ALEXANDRA FLOR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BIANU TEODORA ŞTEFAN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ESCU BEATRIS MAR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ONIŢĂ DAVID AURELI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GUREANU DAIANA MAR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3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UR-IONIȚĂ E. ANDREA NATAL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A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-A – SECȚ</w:t>
      </w:r>
      <w:r>
        <w:rPr/>
        <w:t>IUNEA B</w:t>
      </w:r>
    </w:p>
    <w:tbl>
      <w:tblPr>
        <w:tblW w:w="95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47"/>
        <w:gridCol w:w="996"/>
        <w:gridCol w:w="2184"/>
        <w:gridCol w:w="1288"/>
        <w:gridCol w:w="1561"/>
      </w:tblGrid>
      <w:tr>
        <w:trPr>
          <w:trHeight w:val="9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LTEI LAURENTIU ANDREI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ARLAN ANA MAR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IDICĂ LARISA GABRIE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DEA VALENTINA TEODO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AGHICI TEODOR EUGE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MECZ IOANA KAR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PREA ANDREEA DANIE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ZMĂRĂNDESCU TOMA CRISTINE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OGESCU TEODORA MIHAE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UTCA MARIA DIA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OTARU BOGDAN GABRIE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VAN EMIL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IHI LUIZ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SPIR IULI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HENCEA ADRIANA ELE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LIE CARME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NCIUNESCU TUDOR CRISTINEL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ABACU MARIA ADEL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EZETEU ANCA GABRIE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ERCU MARIA TEODO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AILESCU IOANA CRIST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ROESCU RALUCA ELE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ALACHE STEFAN TUDO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ROESCU TEODOR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RASCU ANDA CATALI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TEI MARA GABRIEL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AGU CHARLOTE CRISTIA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IONISIE CRINA IOAN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GNATOVICI CRISTI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ANGHEL G MARIA-ELISE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ĂDULESCU ȘTEFAN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 B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I-A – SECȚ</w:t>
      </w:r>
      <w:r>
        <w:rPr/>
        <w:t>IUNEA A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59"/>
        <w:gridCol w:w="1002"/>
        <w:gridCol w:w="2112"/>
        <w:gridCol w:w="1297"/>
        <w:gridCol w:w="1561"/>
      </w:tblGrid>
      <w:tr>
        <w:trPr>
          <w:trHeight w:val="9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ODEANU ELENA TEODOR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I MONTE ENRICO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AUN ALEXANDRA ADIN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TBAI MARIA ALEXANDR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de Arte „Balasa Doamn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AVLOVICI VIVIANA ILEAN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MINAEI ANAMARI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ĂTĂIOSU ADELIN MIHAI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ROE ISABELL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OŞU IOAN VLĂDUŢ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JECULESCU MARIA TEODOR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4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RODAN V. MIHAI GEORGE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„Petru Cercel” Târgovişt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OICA ELIZA INGRID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ARIN ELENA LAUR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DREESCU VALENTIN CIPRIAN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A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24"/>
          <w:lang w:val="ro-RO"/>
        </w:rPr>
      </w:pPr>
      <w:r>
        <w:rPr>
          <w:b/>
          <w:sz w:val="12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I-A – SECȚ</w:t>
      </w:r>
      <w:r>
        <w:rPr/>
        <w:t>IUNEA B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60"/>
        <w:gridCol w:w="1002"/>
        <w:gridCol w:w="2112"/>
        <w:gridCol w:w="1297"/>
        <w:gridCol w:w="1561"/>
      </w:tblGrid>
      <w:tr>
        <w:trPr>
          <w:trHeight w:val="9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ADEA MIHAI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BOCIT M EMRHAL ALEXANDRU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NSTANTIN MARI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SMAN BIANCA TIN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DINU FRANCESCA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IANCU TULAI DARI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ASTASE MAR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BURSALI ALEYNA MELIS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RISTEA LIVIU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ASILACHE ANDREEA DANIEL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ERTIC YULLYSS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8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RUSU SABIN ALEXANDRU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MIHAI IOAN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TOFIE BIANC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UMITRESCU SORANA ANDREE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GHEBOIANU OCTAVI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TAN BIANC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ANCIU MARI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7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DRAGOMIR ALIN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IVAN G CRISTIAN GABRIEL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NEACŞU I CAMELIA ELENA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 B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 ”Ion Heliade Rădulescu”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5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II-A – SECȚ</w:t>
      </w:r>
      <w:r>
        <w:rPr/>
        <w:t>IUNEA A</w:t>
      </w:r>
    </w:p>
    <w:tbl>
      <w:tblPr>
        <w:tblW w:w="9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878"/>
        <w:gridCol w:w="1003"/>
        <w:gridCol w:w="1857"/>
        <w:gridCol w:w="1300"/>
        <w:gridCol w:w="1561"/>
      </w:tblGrid>
      <w:tr>
        <w:trPr>
          <w:trHeight w:val="9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ENE R.E. CARINA-CRISTIAN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Liceul Teoretic „Petru Cercel” Târgoviş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NEACSU ANDREE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PRANGATE P. PETRU ŞTEF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OMULEASA NI. ANDREI  IULI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VIZITIU  DD.BOGDAN  DDORIAN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eminarul Teologic Ortodox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NDREI BIANCA MARI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. N.   I.Văcăresc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SMIUC ŞERB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egiul Naţional „C. Carabella”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TUDOR ELEN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6.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 xml:space="preserve">CRETU MIHAELA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A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6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CLASA A XII-A – SECȚ</w:t>
      </w:r>
      <w:r>
        <w:rPr/>
        <w:t>IUNEA B</w:t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4"/>
        <w:gridCol w:w="1003"/>
        <w:gridCol w:w="2954"/>
        <w:gridCol w:w="1297"/>
        <w:gridCol w:w="1561"/>
      </w:tblGrid>
      <w:tr>
        <w:trPr>
          <w:tblHeader w:val="true"/>
          <w:trHeight w:val="9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R. CRT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NUMELE ŞI PRENUMELE ELEVULUI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LASA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ŞCOALA DE PROVENIENŢĂ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PUNCTAJ FINA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lang w:val="ro-RO"/>
              </w:rPr>
            </w:pPr>
            <w:r>
              <w:rPr>
                <w:rFonts w:eastAsia="Times New Roman"/>
                <w:b/>
                <w:iCs w:val="false"/>
                <w:color w:val="000000"/>
                <w:lang w:val="ro-RO"/>
              </w:rPr>
              <w:t>CALIFICAT LA ETAPA JUDEȚEANĂ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b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VOICILA ANDREI CRISTI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B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9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ALIFICAT</w:t>
            </w:r>
          </w:p>
        </w:tc>
      </w:tr>
      <w:tr>
        <w:trPr>
          <w:trHeight w:val="40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SAVU LIDIA REBEC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XII B</w:t>
            </w:r>
          </w:p>
        </w:tc>
        <w:tc>
          <w:tcPr>
            <w:tcW w:w="2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Col. Naț. C. Cantacuzino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  <w:t>ABSENT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/>
                <w:iCs w:val="false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C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8:00Z</dcterms:created>
  <dc:creator>Micky</dc:creator>
  <dc:description/>
  <dc:language>en-US</dc:language>
  <cp:lastModifiedBy>Micky</cp:lastModifiedBy>
  <dcterms:modified xsi:type="dcterms:W3CDTF">2018-01-30T12:08:00Z</dcterms:modified>
  <cp:revision>2</cp:revision>
  <dc:subject/>
  <dc:title/>
</cp:coreProperties>
</file>