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CENTRUL METODIC MORENI</w:t>
      </w:r>
    </w:p>
    <w:p>
      <w:pPr>
        <w:pStyle w:val="Heading1"/>
        <w:jc w:val="left"/>
        <w:rPr/>
      </w:pPr>
      <w:r>
        <w:rPr>
          <w:rFonts w:eastAsia="Calibri" w:cs="Calibri" w:ascii="Calibri" w:hAnsi="Calibri"/>
          <w:bCs w:val="false"/>
          <w:lang w:val="ro-RO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 xml:space="preserve">CLASA  a V-a  ETAPA LOCALĂ 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77"/>
        <w:gridCol w:w="4792"/>
        <w:gridCol w:w="1557"/>
        <w:gridCol w:w="310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OŞANU ADELI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TASANU DIANA ANDREE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ÂRLAN ALEXAND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ŢU ANDRE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NCĂ ALEXIA-TEODO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 GIMNAZIALA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rFonts w:eastAsia="Times New Roman"/>
                <w:sz w:val="28"/>
                <w:szCs w:val="28"/>
                <w:lang w:val="it-IT"/>
              </w:rPr>
              <w:t>EFTIMIE  ŞTEFANIA IOA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A NR.1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RCUTA FLORI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A NR.3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TAN DANU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A NR.3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A ALI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ĂRĂȘESCU DENIS-ȘTEFA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A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UȚĂ IOANA-ADI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A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rFonts w:eastAsia="Times New Roman"/>
                <w:sz w:val="28"/>
                <w:szCs w:val="28"/>
                <w:lang w:val="it-IT"/>
              </w:rPr>
              <w:t>PETRICĂ  IRI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A NR.1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OI ALEXAND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LAT ȘTEFANIA-MIHAEL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</w:t>
            </w:r>
            <w:r>
              <w:rPr>
                <w:sz w:val="28"/>
                <w:szCs w:val="28"/>
                <w:lang w:val="ro-RO"/>
              </w:rPr>
              <w:t>Ă</w:t>
            </w:r>
            <w:r>
              <w:rPr>
                <w:sz w:val="28"/>
                <w:szCs w:val="28"/>
                <w:lang w:val="it-IT"/>
              </w:rPr>
              <w:t xml:space="preserve">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ILA STEFAN CATALI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A IOANA RUXAND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ETAPA LOCALĂ CLASA a VI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75"/>
        <w:gridCol w:w="4798"/>
        <w:gridCol w:w="1557"/>
        <w:gridCol w:w="310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ĂŢOI  RALUCA  MARIA ALEXI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1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CHELBA DARIA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CIOBANU ALEXANDR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COMAN BEATRICE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ANTINESCU POLICARP-RĂZVA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GEORGESCU RAZVA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ILICI OLG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IHĂILESCU  TEODORA  MARI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1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MORARU MAI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COALA GIMNAZIALA NR.1 GHIRDOV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OIȚĂ IONUȚ-RADU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OGREZEANU VIVIAN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ĂUNESCU T. DARIANA NICOLET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ȘCOALA GIMNAZIALĂ „ION HARALAMBIE”GORGOTA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POPESCU ANDREE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COALA GIMNAZIALĂ NR.1 GHIRDOV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TUDORACHE CATALIN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COALA GIMNAZIALĂ NR.1 GHIRDOV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ETAPA LOCALĂ CLASA a VII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78"/>
        <w:gridCol w:w="4791"/>
        <w:gridCol w:w="1557"/>
        <w:gridCol w:w="310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TU PATRICI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0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BUCUROIU CONSTANTIN-EMIL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RITA STEF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 .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UNGULET AMALI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ŢESCU  ANA MARI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Ă NR.1 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OLE MEDEE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 .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IHAI  MARIA  CĂTĂLIN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Ă NR.1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SCHIV  TEODOR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E ALEXANDRU-IONUȚ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ESCU BIANCA-ELEN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ESCU IULI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NR.3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PUPEZESCU PATRICIA-ELEN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 LAUR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NR.3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A IUSTI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Calibri" w:hAnsi="Calibri" w:cs="Calibri"/>
          <w:bCs w:val="false"/>
          <w:sz w:val="28"/>
          <w:szCs w:val="28"/>
          <w:lang w:val="en-US"/>
        </w:rPr>
      </w:pPr>
      <w:r>
        <w:rPr>
          <w:rFonts w:cs="Calibri" w:ascii="Calibri" w:hAnsi="Calibri"/>
          <w:bCs w:val="false"/>
          <w:sz w:val="28"/>
          <w:szCs w:val="28"/>
          <w:lang w:val="en-US"/>
        </w:rPr>
      </w:r>
    </w:p>
    <w:p>
      <w:pPr>
        <w:pStyle w:val="Heading1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ETAPA LOCALĂ CLASA a VIII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81"/>
        <w:gridCol w:w="4789"/>
        <w:gridCol w:w="1557"/>
        <w:gridCol w:w="310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ĂNESCU ANDREI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AGA ANA MARI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GIMNAZIAL</w:t>
            </w:r>
            <w:r>
              <w:rPr>
                <w:sz w:val="28"/>
                <w:szCs w:val="28"/>
                <w:lang w:val="ro-RO"/>
              </w:rPr>
              <w:t>Ă NR. 3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ANTINESCU GABRIEL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ANTINESCU TEODOR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rFonts w:eastAsia="Times New Roman"/>
                <w:sz w:val="28"/>
                <w:szCs w:val="28"/>
                <w:lang w:val="it-IT"/>
              </w:rPr>
              <w:t>DUICĂ  SEBASTIAN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</w:t>
            </w:r>
            <w:r>
              <w:rPr>
                <w:sz w:val="28"/>
                <w:szCs w:val="28"/>
                <w:lang w:val="ro-RO"/>
              </w:rPr>
              <w:t>Ă NR. 1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ŢĂ DARI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CŞOIU ALEXANDRU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VESCU ȘTEFANIA-DANIEL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COALA GIMNAZIALĂ VIŞINEŞT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sz w:val="28"/>
                <w:szCs w:val="28"/>
                <w:lang w:val="it-IT"/>
              </w:rPr>
            </w:pPr>
            <w:r>
              <w:rPr>
                <w:rFonts w:eastAsia="Times New Roman"/>
                <w:sz w:val="28"/>
                <w:szCs w:val="28"/>
                <w:lang w:val="it-IT"/>
              </w:rPr>
              <w:t>STĂNESCU  ŞTEFANIA  TEODOR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ŞCOALA GIMNAZIAL</w:t>
            </w:r>
            <w:r>
              <w:rPr>
                <w:sz w:val="28"/>
                <w:szCs w:val="28"/>
                <w:lang w:val="ro-RO"/>
              </w:rPr>
              <w:t>Ă NR. 1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ĂROIU MARI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GIMNAZIALĂ NR.4 MOREN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ETAPA LOCALĂ  CLASA a IX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77"/>
        <w:gridCol w:w="4792"/>
        <w:gridCol w:w="1557"/>
        <w:gridCol w:w="310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FUMEA BIANC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GURGU DIA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MATEI STEFAN IUSTI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PETRESCU ALEX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5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STANCIU RADU STEFA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6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26282A"/>
                <w:sz w:val="28"/>
                <w:szCs w:val="28"/>
              </w:rPr>
            </w:pPr>
            <w:r>
              <w:rPr>
                <w:color w:val="26282A"/>
                <w:sz w:val="28"/>
                <w:szCs w:val="28"/>
              </w:rPr>
              <w:t>TALPOS MIRU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ETAPA LOCALĂ CLASA a X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77"/>
        <w:gridCol w:w="4792"/>
        <w:gridCol w:w="1557"/>
        <w:gridCol w:w="310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ULESCU  SORI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1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CEANU  DAR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0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INDA  RARE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AIT  ALEXAND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Calibri" w:hAnsi="Calibri" w:cs="Calibri"/>
          <w:bCs w:val="false"/>
          <w:lang w:val="ro-RO"/>
        </w:rPr>
      </w:pPr>
      <w:r>
        <w:rPr>
          <w:rFonts w:cs="Calibri" w:ascii="Calibri" w:hAnsi="Calibri"/>
          <w:bCs w:val="false"/>
          <w:lang w:val="ro-RO"/>
        </w:rPr>
      </w:r>
    </w:p>
    <w:p>
      <w:pPr>
        <w:pStyle w:val="Heading1"/>
        <w:rPr>
          <w:rFonts w:ascii="Calibri" w:hAnsi="Calibri" w:cs="Calibri"/>
          <w:bCs w:val="false"/>
          <w:lang w:val="ro-RO"/>
        </w:rPr>
      </w:pPr>
      <w:r>
        <w:rPr>
          <w:rFonts w:cs="Calibri" w:ascii="Calibri" w:hAnsi="Calibri"/>
          <w:bCs w:val="false"/>
          <w:lang w:val="ro-RO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bCs/>
          <w:sz w:val="28"/>
          <w:szCs w:val="28"/>
          <w:lang w:val="ro-RO"/>
        </w:rPr>
        <w:t>ETAPA LOCALĂ CLASA a XI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977"/>
        <w:gridCol w:w="4791"/>
        <w:gridCol w:w="1557"/>
        <w:gridCol w:w="310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AVU IOAN DANIEL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8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MFIRESCU RAD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8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Calibri" w:hAnsi="Calibri" w:cs="Calibri"/>
          <w:bCs w:val="false"/>
          <w:lang w:val="ro-RO"/>
        </w:rPr>
      </w:pPr>
      <w:r>
        <w:rPr>
          <w:rFonts w:cs="Calibri" w:ascii="Calibri" w:hAnsi="Calibri"/>
          <w:bCs w:val="false"/>
          <w:lang w:val="ro-RO"/>
        </w:rPr>
      </w:r>
    </w:p>
    <w:p>
      <w:pPr>
        <w:pStyle w:val="Heading1"/>
        <w:rPr>
          <w:rFonts w:ascii="Calibri" w:hAnsi="Calibri" w:cs="Calibri"/>
          <w:bCs w:val="false"/>
          <w:lang w:val="ro-RO"/>
        </w:rPr>
      </w:pPr>
      <w:r>
        <w:rPr>
          <w:rFonts w:cs="Calibri" w:ascii="Calibri" w:hAnsi="Calibri"/>
          <w:bCs w:val="false"/>
          <w:lang w:val="ro-RO"/>
        </w:rPr>
      </w:r>
    </w:p>
    <w:p>
      <w:pPr>
        <w:pStyle w:val="Heading1"/>
        <w:rPr>
          <w:rFonts w:ascii="Calibri" w:hAnsi="Calibri" w:cs="Calibri"/>
          <w:bCs w:val="false"/>
          <w:lang w:val="ro-RO"/>
        </w:rPr>
      </w:pPr>
      <w:r>
        <w:rPr>
          <w:rFonts w:cs="Calibri" w:ascii="Calibri" w:hAnsi="Calibri"/>
          <w:bCs w:val="false"/>
          <w:lang w:val="ro-RO"/>
        </w:rPr>
      </w:r>
    </w:p>
    <w:p>
      <w:pPr>
        <w:pStyle w:val="Heading1"/>
        <w:rPr>
          <w:rFonts w:ascii="Calibri" w:hAnsi="Calibri" w:cs="Calibri"/>
          <w:bCs w:val="false"/>
          <w:lang w:val="ro-RO"/>
        </w:rPr>
      </w:pPr>
      <w:r>
        <w:rPr>
          <w:rFonts w:cs="Calibri" w:ascii="Calibri" w:hAnsi="Calibri"/>
          <w:bCs w:val="false"/>
          <w:lang w:val="ro-RO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  <w:lang w:val="ro-RO"/>
        </w:rPr>
      </w:pPr>
      <w:r>
        <w:rPr>
          <w:rFonts w:cs="Calibri"/>
          <w:bCs/>
          <w:sz w:val="28"/>
          <w:szCs w:val="28"/>
          <w:lang w:val="ro-RO"/>
        </w:rPr>
      </w:r>
    </w:p>
    <w:p>
      <w:pPr>
        <w:pStyle w:val="Heading1"/>
        <w:rPr>
          <w:rFonts w:ascii="Calibri" w:hAnsi="Calibri" w:cs="Calibri"/>
          <w:bCs w:val="false"/>
          <w:sz w:val="28"/>
          <w:szCs w:val="28"/>
          <w:lang w:val="en-US"/>
        </w:rPr>
      </w:pPr>
      <w:r>
        <w:rPr>
          <w:rFonts w:cs="Calibri" w:ascii="Calibri" w:hAnsi="Calibri"/>
          <w:bCs w:val="false"/>
          <w:sz w:val="28"/>
          <w:szCs w:val="28"/>
          <w:lang w:val="en-US"/>
        </w:rPr>
      </w:r>
    </w:p>
    <w:p>
      <w:pPr>
        <w:pStyle w:val="Heading1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LIMPIADA DE MATEMATICĂ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bCs/>
          <w:sz w:val="28"/>
          <w:szCs w:val="28"/>
          <w:lang w:val="ro-RO"/>
        </w:rPr>
        <w:t>ETAPA LOCALĂ CLASA a XII-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ro-RO"/>
        </w:rPr>
      </w:pPr>
      <w:r>
        <w:rPr>
          <w:rFonts w:cs="Calibri"/>
          <w:b/>
          <w:bCs/>
          <w:sz w:val="28"/>
          <w:szCs w:val="28"/>
          <w:lang w:val="ro-RO"/>
        </w:rPr>
        <w:t>17.02.2018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77"/>
        <w:gridCol w:w="4792"/>
        <w:gridCol w:w="1557"/>
        <w:gridCol w:w="310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R. 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UMELE ȘI PRENUMEL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NITATEA DE ÎNVĂȚĂMÂ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BȚIN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ALIFICAT/ NECALIFIC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A LOC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ONE  DELIA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UR ALIC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OZEL EMANUEL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CIUN  VALENTI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PA  ANDREEA  RALUC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OLE COSMIN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OLESCU  ANDREEA-BIANC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A ROBERT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OR THEODO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ADESCU BIANCA  ALEXANDR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N. I.L.CARAGI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bs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REȘEDINTE COMISIE DE EVALUARE,</w:t>
        <w:tab/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.ION VIORICA</w:t>
        <w:tab/>
        <w:tab/>
        <w:tab/>
        <w:tab/>
      </w:r>
    </w:p>
    <w:p>
      <w:pPr>
        <w:pStyle w:val="Normal"/>
        <w:spacing w:before="0" w:after="200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16:00Z</dcterms:created>
  <dc:creator>Teo</dc:creator>
  <dc:description/>
  <cp:keywords/>
  <dc:language>en-US</dc:language>
  <cp:lastModifiedBy>Pc</cp:lastModifiedBy>
  <cp:lastPrinted>2018-02-17T15:03:00Z</cp:lastPrinted>
  <dcterms:modified xsi:type="dcterms:W3CDTF">2018-02-17T13:17:00Z</dcterms:modified>
  <cp:revision>11</cp:revision>
  <dc:subject/>
  <dc:title/>
</cp:coreProperties>
</file>