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5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900"/>
        <w:gridCol w:w="180"/>
        <w:gridCol w:w="673"/>
        <w:gridCol w:w="227"/>
        <w:gridCol w:w="720"/>
        <w:gridCol w:w="718"/>
        <w:gridCol w:w="722"/>
        <w:gridCol w:w="343"/>
        <w:gridCol w:w="284"/>
        <w:gridCol w:w="633"/>
        <w:gridCol w:w="2626"/>
        <w:gridCol w:w="273"/>
      </w:tblGrid>
      <w:tr>
        <w:trPr>
          <w:trHeight w:val="300" w:hRule="atLeast"/>
        </w:trPr>
        <w:tc>
          <w:tcPr>
            <w:tcW w:w="1315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it-IT"/>
              </w:rPr>
              <w:t>Investiţiile brute ale unităţilor locale active din industrie, construcţii, comerţ şi alte servicii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rsa: DJS Dambovita, Anuarul statistic 2009,2010,2011,2012,2013,2014,2015,2016,2017,2018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mil. RON (preţuri curente) -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ud. Dambovi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1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2</w:t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6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ustr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,2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4,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7,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5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08" w:firstLine="1008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4,2 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trucţ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,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7,2 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er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2,9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,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,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0,9 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rvici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1,9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,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,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2,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34,5 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te activita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1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,6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0,7 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 jude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77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94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36,8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29,8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7,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59,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25,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07,5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Structura în % -</w:t>
            </w:r>
          </w:p>
        </w:tc>
        <w:tc>
          <w:tcPr>
            <w:tcW w:w="10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ud. Dambovi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2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3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016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ustr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5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8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,5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,7 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trucţ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6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8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2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er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7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4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3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3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rvici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6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7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2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te activita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7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 jude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15:00Z</dcterms:created>
  <dc:creator>t</dc:creator>
  <dc:description/>
  <cp:keywords/>
  <dc:language>en-US</dc:language>
  <cp:lastModifiedBy>elena.brezeanu</cp:lastModifiedBy>
  <cp:lastPrinted>2018-11-15T09:28:00Z</cp:lastPrinted>
  <dcterms:modified xsi:type="dcterms:W3CDTF">2018-11-15T07:36:00Z</dcterms:modified>
  <cp:revision>6</cp:revision>
  <dc:subject/>
  <dc:title>Investiţiile brute ale unităţilor locale active din industrie, construcţii, comerţ şi alte servicii</dc:title>
</cp:coreProperties>
</file>