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spaiere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  <w:lang w:val="fr-FR"/>
        </w:rPr>
        <w:t>MODEL  DE</w:t>
      </w:r>
      <w:r>
        <w:rPr>
          <w:rFonts w:cs="Times New Roman" w:ascii="Times New Roman" w:hAnsi="Times New Roman"/>
          <w:b/>
          <w:sz w:val="24"/>
          <w:szCs w:val="24"/>
          <w:shd w:fill="FFFF00" w:val="clear"/>
          <w:lang w:val="it-IT"/>
        </w:rPr>
        <w:t xml:space="preserve">  PLANIFICARE CALENDARISTIC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UNITATEA DE ÎNVĂŢĂMÂNT:                                                                                                                                     Avizat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UL ŞCOLAR: 2017-2018                                                                                                                                              Direct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SCIPLINA: LIMBA FRANCEZ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: a V-a, L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NR. DE ORE/ SĂPTĂMÂNĂ: 2 or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FESOR:                                                                                                                                                                          Avizat,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Șef catedr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PLANIFICARE CALENDARISTICĂ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mestrul I - 18 săptămâni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mestrul al II-lea - 17 săptămâni</w:t>
      </w:r>
    </w:p>
    <w:p>
      <w:pPr>
        <w:pStyle w:val="Frspaiere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ro-RO"/>
        </w:rPr>
        <w:t>Total: 35 săptămâni</w:t>
      </w:r>
    </w:p>
    <w:p>
      <w:pPr>
        <w:pStyle w:val="Frspaiere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"/>
        <w:gridCol w:w="3516"/>
        <w:gridCol w:w="4847"/>
        <w:gridCol w:w="1134"/>
        <w:gridCol w:w="1417"/>
        <w:gridCol w:w="1711"/>
      </w:tblGrid>
      <w:tr>
        <w:trPr>
          <w:trHeight w:val="76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>
          <w:trHeight w:val="690" w:hRule="atLeast"/>
        </w:trPr>
        <w:tc>
          <w:tcPr>
            <w:tcW w:w="1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EMESTRUL I</w:t>
            </w:r>
          </w:p>
        </w:tc>
      </w:tr>
      <w:tr>
        <w:trPr>
          <w:trHeight w:val="38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ecţie introductivă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amiliarizarea cu limba francez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1: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Copilul despre sine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 – Oferirea unei reacţii non verbale adecvate, la salut / o întrebare / instrucţiune simplă rostită clar şi ra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– Identificarea unor aspecte culturale simp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1 – Reproducerea unor formule / unor mesaje simple şi scurte, respectând pronunţia şi intonaţia specifice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– Recunoaşterea semnificaţiei unor fraze uzuale tipice pentru viaţa cotidiană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saluta - utilizarea formulelor tipice (de exemplu: Salut, ... / Bonjour, ... Ça va ?; Au revoir / À bientôt)</w:t>
            </w:r>
          </w:p>
          <w:p>
            <w:pPr>
              <w:pStyle w:val="Frspaiere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(se) prezenta (pe cineva)</w:t>
            </w:r>
          </w:p>
          <w:p>
            <w:pPr>
              <w:pStyle w:val="Frspaier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nunţarea pe litere</w:t>
            </w:r>
          </w:p>
          <w:p>
            <w:pPr>
              <w:pStyle w:val="Frspaier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uirea distincţiei masculin / feminin: 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 / elle</w:t>
            </w:r>
          </w:p>
          <w:p>
            <w:pPr>
              <w:pStyle w:val="Frspaier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ralul cardinal (0 – 20)</w:t>
            </w:r>
          </w:p>
          <w:p>
            <w:pPr>
              <w:pStyle w:val="Frspaier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rbel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voir, être, s’appele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(singular - de exemplu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Je m’appelle... J’ai 10 ans / Je suis élève / Je suis roumain..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 etc.)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iect</w:t>
            </w:r>
          </w:p>
          <w:p>
            <w:pPr>
              <w:pStyle w:val="Listparagraf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ind w:left="78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 evaluare</w:t>
            </w:r>
          </w:p>
        </w:tc>
      </w:tr>
      <w:tr>
        <w:trPr>
          <w:trHeight w:val="36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2: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ema: Şcoala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 – Oferirea unei reacţii non verbale adecvate, la salut / o întrebare / instrucţiune simplă rostită clar şi ra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– Identificarea unor aspecte culturale simp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– Participarea la dialoguri simple în contexte de necesitate imediată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8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3 – Prezentarea unui obiect / unei persoane / unui personaj prin identificare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dentifica un obiect - folosirea structurilor tipice (les présentatifs): c’est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localiza elementar -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il y a + substantiv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ntuirea distincţiei masculin / femini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un / une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uirea distincţiei singular / plural</w:t>
            </w:r>
          </w:p>
          <w:p>
            <w:pPr>
              <w:pStyle w:val="Frspaier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rbu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arle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(singular)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xprimarea apartenenţei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de + nume propriu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iect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h + 1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7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8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 evaluare</w:t>
            </w:r>
          </w:p>
        </w:tc>
      </w:tr>
      <w:tr>
        <w:trPr>
          <w:trHeight w:val="38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3: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Familia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 – Oferirea unei reacţii non verbale adecvate, la salut / o întrebare / instrucţiune simplă rostită clar şi ra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– Participarea la dialoguri simple în contexte de necesitate imediată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3 – Prezentarea unui obiect / unei persoane / unui personaj prin identificare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– Identificarea semnificaţiei globale a unui text simplu pe teme familiare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3 – Participarea la proiecte de grup în care se elaborează, cu sprijin, mesaje scurte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prezenta pe cineva</w:t>
            </w:r>
          </w:p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scrie simplu pe cineva - folosirea adjectivelor (distincţie masculin / feminin, singular / plural) (de exemplu: Il est / Elle est + adjectiv calificativ: grand(e), petit(e), intelligent(e), sympa etc.)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istincţia masculin / feminin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le / la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idarea</w:t>
            </w:r>
          </w:p>
          <w:p>
            <w:pPr>
              <w:pStyle w:val="Frspaiere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jectivul posesiv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mon, ton, son / ma, ta, sa / mes, tes, se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)</w:t>
            </w:r>
          </w:p>
          <w:p>
            <w:pPr>
              <w:pStyle w:val="Frspaier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dverb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oui / non</w:t>
            </w:r>
          </w:p>
          <w:p>
            <w:pPr>
              <w:pStyle w:val="Frspaiere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juncţii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et, ou</w:t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iect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0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 evaluare</w:t>
            </w:r>
          </w:p>
        </w:tc>
      </w:tr>
      <w:tr>
        <w:trPr>
          <w:trHeight w:val="38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4: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Anotimpurile, lunile anului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– Identificarea unor aspecte culturale simp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– Participarea la dialoguri simple în contexte de necesitate imediată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4 – Manifestarea disponibilităţii pentru a explora noi modele articulatorii / de intonaţie şi accent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 – Descifrarea unor mesaje simple familiare primite de la prieteni, colegi, profesor, în situaţii uzuale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1 – Scrierea unei felicitări de ziua cuiva sau pentru o sărbătoare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scrie simplu ceva - utilizarea verbelor de grupa I și a verbelor aller, faire (de exemplu: Il / elle aime faire du ski... Il / elle fait du tennis... etc.)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djectivul calificativ 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umeralul cardinal: 20 – 30 </w:t>
            </w:r>
          </w:p>
          <w:p>
            <w:pPr>
              <w:pStyle w:val="Frspaiere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rb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mange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ller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(singular)</w:t>
            </w:r>
          </w:p>
          <w:p>
            <w:pPr>
              <w:pStyle w:val="Frspaiere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diţionalul prezent ca expresie a politeţii, doar la persoana I singula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je voudrais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)</w:t>
            </w:r>
          </w:p>
          <w:p>
            <w:pPr>
              <w:pStyle w:val="Frspaiere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poziţ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à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h + 1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6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h evaluare </w:t>
            </w:r>
          </w:p>
        </w:tc>
      </w:tr>
      <w:tr>
        <w:trPr>
          <w:trHeight w:val="38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18 (sau în funcţie de planificarea fiecărei şcoli) = săptămân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Şcoala Altfel</w:t>
            </w:r>
          </w:p>
        </w:tc>
      </w:tr>
      <w:tr>
        <w:trPr>
          <w:trHeight w:val="685" w:hRule="atLeast"/>
        </w:trPr>
        <w:tc>
          <w:tcPr>
            <w:tcW w:w="15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SEMESTRUL al II-lea</w:t>
            </w:r>
          </w:p>
        </w:tc>
      </w:tr>
      <w:tr>
        <w:trPr>
          <w:trHeight w:val="3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5:</w:t>
            </w:r>
            <w:r>
              <w:rPr>
                <w:rFonts w:cs="Times New Roman" w:ascii="Times New Roman" w:hAnsi="Times New Roman"/>
                <w:b/>
                <w:color w:val="FF3333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Locuinţa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2 – Recunoaşterea unor repere spaţiale (stânga, dreapta, aici, acolo, pe, sub, în, în faţa, în spatele)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2.3 – Prezentarea unui obiect / unei persoane / unui personaj prin identificare 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 – Identificarea semnificaţiei globale a unui text simplu pe teme familiare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– Redactarea unui mesaj simplu către un coleg / priete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identifica un obiect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 localiza elementar - localizarea obiectelor din clasă cu ajutorul prepoziţiil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sur, sous, dans, devant, derrière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xpresiil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’est, ce sont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dverbul interogativ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où</w:t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rbu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habite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iect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19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0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 evaluare</w:t>
            </w:r>
          </w:p>
        </w:tc>
      </w:tr>
      <w:tr>
        <w:trPr>
          <w:trHeight w:val="3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6: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Zilele săptămânii, exprimarea datei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– Identificarea unor aspecte culturale simp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– Participarea la dialoguri simple în contexte de necesitate imediată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4 – Manifestarea disponibilităţii pentru a explora noi modele articulatorii / de intonaţie şi accent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 – Descifrarea unor mesaje simple familiare primite de la prieteni, colegi, profesor, în situaţii uzua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 – Manifestarea curiozităţii pentru decodarea unor mesaje scrise simp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4.1 – Scrierea unei felicitări de ziua cuiva sau pentru o sărbătoare 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3 – Participarea la proiecte de grup în care se elaborează, cu sprijin, mesaje scurte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felicita - utilizarea formulelor tipice (de exemplu: Bon anniversaire / Joyeux anniversaire! Bravo ! Bon travail !)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mulţumi - utilizarea formulelor tipice (de exemplu: Merci... Volontiers. / De rien.)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scrie simplu ceva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erbele de grupa I (plural)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dverbu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ujourd’hui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olosirea interogaţi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h + 1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4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5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 evaluare</w:t>
            </w:r>
          </w:p>
        </w:tc>
      </w:tr>
      <w:tr>
        <w:trPr>
          <w:trHeight w:val="3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U7: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Copilul despre sine – corpul omenesc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1 – Oferirea unei reacţii non verbale adecvate, la salut / o întrebare / instrucţiune simplă rostită clar şi rar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– Participarea la dialoguri simple în contexte de necesitate imediată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1 – Recunoaşterea semnificaţiei unor fraze uzuale tipice pentru viaţa cotidiană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2 – Redactarea unui mesaj simplu către un coleg / prieten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scrie simplu pe cineva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erbul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fair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 indicativul prezent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xprimarea negației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ne ... pas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dverbul interogativ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omment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7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8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29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h evaluare</w:t>
            </w:r>
          </w:p>
        </w:tc>
      </w:tr>
      <w:tr>
        <w:trPr>
          <w:trHeight w:val="10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8 :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ema: Copilul despre sine – activităţi; călătorii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3 – Identificarea unor aspecte culturale simple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2 – Participarea la dialoguri simple în contexte de necesitate imediată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 – Manifestarea curiozităţii pentru decodarea unor mesaje scrise simple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4.2 – Redactarea unui mesaj simplu către un coleg / prieten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color w:val="FF3333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localiza elementar</w:t>
            </w:r>
          </w:p>
          <w:p>
            <w:pPr>
              <w:pStyle w:val="Frspaiere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 descrie simplu ceva sau pe cineva</w:t>
            </w:r>
          </w:p>
          <w:p>
            <w:pPr>
              <w:pStyle w:val="Frspaiere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erbele uzuale de grupa I</w:t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xprimarea interogației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ormula interogativă «est-ce que» / intonația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Recapitulare fin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ă/ Révision finale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3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Frspaiere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NOT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PLANIFICAREA CALENDARISTIC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o-RO"/>
        </w:rPr>
        <w:t>este un instrument de interpretare personalizată a programei, care asigură un demers didactic concordant cu situaţia concretă din clas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o-RO"/>
        </w:rPr>
        <w:t xml:space="preserve">Planificarea oferită reprezintă un model realizat prin raportare doar la program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Frspaiere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up de lucru:</w:t>
      </w:r>
    </w:p>
    <w:p>
      <w:pPr>
        <w:pStyle w:val="Frspaier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Voichița-Carmen Ciubăncan, jud. Cluj</w:t>
      </w:r>
    </w:p>
    <w:p>
      <w:pPr>
        <w:pStyle w:val="Frspaiere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oredana Tritean, jud. Galați</w:t>
      </w:r>
    </w:p>
    <w:p>
      <w:pPr>
        <w:pStyle w:val="Frspaiere"/>
        <w:jc w:val="center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Mihaela Anton, jud. Dâmbovița</w:t>
      </w:r>
    </w:p>
    <w:p>
      <w:pPr>
        <w:pStyle w:val="Frspaiere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</w:t>
      </w:r>
      <w:r>
        <w:rPr>
          <w:rFonts w:cs="Times New Roman" w:ascii="Times New Roman" w:hAnsi="Times New Roman"/>
          <w:lang w:val="ro-RO"/>
        </w:rPr>
        <w:t>Maria Monalisa Pleșea, jud. Buzău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sz w:val="24"/>
        <w:szCs w:val="24"/>
        <w:lang w:val="ro-RO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  <w:lang w:val="ro-RO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lang w:val="ro-RO"/>
    </w:rPr>
  </w:style>
  <w:style w:type="character" w:styleId="WW8Num3z0">
    <w:name w:val="WW8Num3z0"/>
    <w:qFormat/>
    <w:rPr>
      <w:rFonts w:ascii="Wingdings" w:hAnsi="Wingdings" w:cs="Wingdings"/>
      <w:sz w:val="24"/>
      <w:szCs w:val="24"/>
      <w:lang w:val="ro-RO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val="ro-RO"/>
    </w:rPr>
  </w:style>
  <w:style w:type="character" w:styleId="WW8Num5z0">
    <w:name w:val="WW8Num5z0"/>
    <w:qFormat/>
    <w:rPr>
      <w:rFonts w:ascii="Wingdings" w:hAnsi="Wingdings" w:cs="Wingdings"/>
      <w:sz w:val="24"/>
      <w:szCs w:val="24"/>
      <w:lang w:val="ro-RO"/>
    </w:rPr>
  </w:style>
  <w:style w:type="character" w:styleId="WW8Num6z0">
    <w:name w:val="WW8Num6z0"/>
    <w:qFormat/>
    <w:rPr>
      <w:rFonts w:ascii="Wingdings" w:hAnsi="Wingdings" w:cs="Wingdings"/>
      <w:sz w:val="24"/>
      <w:szCs w:val="24"/>
      <w:lang w:val="ro-RO"/>
    </w:rPr>
  </w:style>
  <w:style w:type="character" w:styleId="WW8Num7z0">
    <w:name w:val="WW8Num7z0"/>
    <w:qFormat/>
    <w:rPr>
      <w:rFonts w:ascii="Wingdings" w:hAnsi="Wingdings" w:cs="Wingdings"/>
      <w:sz w:val="24"/>
      <w:szCs w:val="24"/>
      <w:lang w:val="ro-RO"/>
    </w:rPr>
  </w:style>
  <w:style w:type="character" w:styleId="WW8Num8z0">
    <w:name w:val="WW8Num8z0"/>
    <w:qFormat/>
    <w:rPr>
      <w:rFonts w:ascii="Wingdings" w:hAnsi="Wingdings" w:cs="Wingdings"/>
      <w:sz w:val="24"/>
      <w:szCs w:val="24"/>
      <w:lang w:val="ro-RO"/>
    </w:rPr>
  </w:style>
  <w:style w:type="character" w:styleId="WW8Num9z0">
    <w:name w:val="WW8Num9z0"/>
    <w:qFormat/>
    <w:rPr>
      <w:rFonts w:ascii="Wingdings" w:hAnsi="Wingdings" w:cs="Wingdings"/>
      <w:sz w:val="24"/>
      <w:szCs w:val="24"/>
      <w:lang w:val="ro-R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56:00Z</dcterms:created>
  <dc:creator>User</dc:creator>
  <dc:description/>
  <dc:language>en-US</dc:language>
  <cp:lastModifiedBy>user5PQC</cp:lastModifiedBy>
  <dcterms:modified xsi:type="dcterms:W3CDTF">2017-09-12T19:56:00Z</dcterms:modified>
  <cp:revision>2</cp:revision>
  <dc:subject/>
  <dc:title/>
</cp:coreProperties>
</file>