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ANEXA 1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CURSUL NAȚIONAL DE COMUNICĂRI ŞTIINŢIFICE ALE ELEVILOR DIN CLASELE LICEALE 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OGRAF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ITUAŢIA REZULTATELOR OBŢINUTE ÎN URMA EVALUĂRII CONŢINUTULUI COMUNICĂRILOR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17"/>
        <w:gridCol w:w="567"/>
        <w:gridCol w:w="567"/>
        <w:gridCol w:w="851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1062"/>
        <w:gridCol w:w="514"/>
      </w:tblGrid>
      <w:tr>
        <w:trPr>
          <w:trHeight w:val="283" w:hRule="atLeast"/>
          <w:cantSplit w:val="true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Nr. lucrării</w:t>
            </w:r>
          </w:p>
        </w:tc>
        <w:tc>
          <w:tcPr>
            <w:tcW w:w="5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itlul comunicării</w:t>
            </w:r>
          </w:p>
        </w:tc>
        <w:tc>
          <w:tcPr>
            <w:tcW w:w="829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A. CONŢINUTUL COMUNICĂRII ŞTIINŢIFICE (50p)</w:t>
            </w:r>
          </w:p>
        </w:tc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unctaj  A</w:t>
            </w:r>
          </w:p>
        </w:tc>
      </w:tr>
      <w:tr>
        <w:trPr>
          <w:trHeight w:val="666" w:hRule="atLeast"/>
          <w:cantSplit w:val="true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31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1. Rigoarea ştiinţifică a conţinut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(15p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2. Demersu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ercet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(5p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3. Reprezentarea grafică şi cartografic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(15p)</w:t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4. Interpretar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informaţii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(15p)</w:t>
            </w:r>
          </w:p>
        </w:tc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1. Motivarea alegerii temei, scop, obiec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2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IT"/>
              </w:rPr>
              <w:t xml:space="preserve"> Fundamentarea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 xml:space="preserve"> științifică și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IT"/>
              </w:rPr>
              <w:t>bibliografic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3. Succesiunea logică  a părţilor comunicării şi distribuţia echilibrată 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aces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4. Aspecte din orizontul lo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5. Calitatea stilului  de redac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 xml:space="preserve">6. Metodele de cercet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7. Raportul dintre  suportul teoretic  și demersul practic,  metodolog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8. Relevanţa ştiinţifică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9. Titlul, legenda, scara, chenarul, sursa conţinutulu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10. Estetica, sugestivitate, expresivitate, origin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11. Analiza corectă şi completă a informaţiilo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 xml:space="preserve">12. Gradul de actualitate, noutate și originalitat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BlockText"/>
              <w:jc w:val="left"/>
              <w:rPr/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 xml:space="preserve">13. Integrarea şi interpretarea  imaginilor şi a </w:t>
            </w:r>
          </w:p>
          <w:p>
            <w:pPr>
              <w:pStyle w:val="BlockText"/>
              <w:jc w:val="lef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reprezentărilor grafice şi cartografice</w:t>
            </w:r>
          </w:p>
        </w:tc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2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(50p)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35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1355" w:leader="none"/>
        </w:tabs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Prof. evaluator,</w:t>
      </w:r>
    </w:p>
    <w:p>
      <w:pPr>
        <w:pStyle w:val="Normal"/>
        <w:tabs>
          <w:tab w:val="clear" w:pos="720"/>
          <w:tab w:val="left" w:pos="1135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355" w:leader="none"/>
        </w:tabs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_________________________________</w:t>
      </w:r>
    </w:p>
    <w:p>
      <w:pPr>
        <w:pStyle w:val="Normal"/>
        <w:tabs>
          <w:tab w:val="clear" w:pos="720"/>
          <w:tab w:val="left" w:pos="11355" w:leader="none"/>
        </w:tabs>
        <w:rPr/>
      </w:pPr>
      <w:r>
        <w:rPr>
          <w:lang w:val="ro-RO"/>
        </w:rPr>
        <w:t xml:space="preserve">       </w:t>
      </w:r>
      <w:r>
        <w:rPr>
          <w:lang w:val="ro-RO"/>
        </w:rPr>
        <w:t>(numele, prenumele și semnătura)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o-RO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ro-RO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8:00Z</dcterms:created>
  <dc:creator>edu</dc:creator>
  <dc:description/>
  <cp:keywords/>
  <dc:language>en-US</dc:language>
  <cp:lastModifiedBy>Mihaela ALEXANDRU</cp:lastModifiedBy>
  <cp:lastPrinted>2013-11-20T12:46:00Z</cp:lastPrinted>
  <dcterms:modified xsi:type="dcterms:W3CDTF">2024-02-19T11:30:00Z</dcterms:modified>
  <cp:revision>10</cp:revision>
  <dc:subject/>
  <dc:title>MINISTERUL EDUCAŢIEI, CERCETĂRII ŞI TINERETULUI</dc:title>
</cp:coreProperties>
</file>