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chimbarea la față a Domnului și minunea coborârii norului pe Muntele Tabor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library.livresq.com/details/630752e9d21cae00087a0211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Descrierea resurse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În acest material vom descoperi împreună trei minuni care se petrec din iubirea infinită a lui Dumnezeu față de întreaga umanitate și din grija Sa de a-i întări pe toți oamenii în credință autentică, lucrătoare, dovedită prin iubire și fapte bun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*Schimbarea la față a Domnului și minunea coborârii norului pe Muntele Tabor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Se utilizează texte din Sfânta Scriptură, filme, imagini, informații atractive pentru documentar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Pentru evaluare vom folosi scurte teste și metoda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Jurnalului reflexiv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u w:val="single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o-RO"/>
        </w:rPr>
        <w:t>Cuprin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Schimbarea la față a Domnului și minunea coborârii norului pe Muntele Tabor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Descrierea demersului didacti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Reamintește-ț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Descoper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Verifică ce ai înțel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ersul didactic prezentat în resursă poate fi folosit de profesor integral sau parțial în propriul scenariu didactic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color w:val="D35400"/>
          <w:sz w:val="24"/>
          <w:szCs w:val="24"/>
        </w:rPr>
        <w:t>Dumnezeu Se face cunoscut omulu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u w:val="single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o-RO"/>
        </w:rPr>
        <w:t>Competența specifică vizat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u w:val="single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3.3. Prezentarea modalităților de celebrare a diferitelor sărbători şi tradiții religioase, în viața personală şi în comunitățile de apartenenț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:                                                                                    Semnătura Ceauș Maria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rary.livresq.com/details/630752e9d21cae00087a02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17:00Z</dcterms:created>
  <dc:creator>Ceaus Maria</dc:creator>
  <dc:description/>
  <cp:keywords/>
  <dc:language>en-US</dc:language>
  <cp:lastModifiedBy>Ceaus Maria</cp:lastModifiedBy>
  <dcterms:modified xsi:type="dcterms:W3CDTF">2023-05-01T13:21:00Z</dcterms:modified>
  <cp:revision>12</cp:revision>
  <dc:subject/>
  <dc:title/>
</cp:coreProperties>
</file>