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prinderea Sfintei Lumini de Paști în Biserica Învierii Domnului din Ierusalim - o minune incontestabilă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30752b2d21cae00087a01df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 acest material vom descoperi împreună trei minuni care se petrec din iubirea infinită a lui Dumnezeu față de întreaga umanitate și din grija Sa de a-i întări pe toți oamenii în credință autentică, lucrătoare, dovedită prin iubire și fapte bun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*</w:t>
      </w:r>
      <w:r>
        <w:rPr>
          <w:rFonts w:eastAsia="Times New Roman" w:cs="Calibri"/>
          <w:b/>
          <w:bCs/>
          <w:color w:val="000000"/>
          <w:lang w:eastAsia="ro-RO"/>
        </w:rPr>
        <w:t> 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 Aprinderea Sfintei Lumini de Paști în Biserica Învierii Domnului din Ierusali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e utilizează texte din Sfânta Scriptură, filme, imagini, informații atractive pentru documentar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entru evaluare vom folosi scurte teste și metod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Jurnalului reflexiv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rierea demersului didacti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Reamintește-ț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oper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Pentru ce îngăduie Dumnezeu să se petreacă această minune?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Unde se petrece minunea aprinderii Luminii Sfinte de Paști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Cum se aprinde din cer Lumina Sfântă în Biserica Învierii Domnului din Ierusalim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profundeaz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Știai că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erifică ce ai înțeles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ersul didactic prezentat în resursă poate fi folosit de profesor integral sau parțial în propriul scenariu didactic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color w:val="D35400"/>
          <w:sz w:val="24"/>
          <w:szCs w:val="24"/>
        </w:rPr>
        <w:t>Dumnezeu Se face cunoscut omulu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ompetența specifică vizat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 xml:space="preserve">3.3. Prezentarea modalităților de celebrare a diferitelor sărbători şi tradiții religioase, în viaț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ersonală şi în comunitățile de apartenenț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               Semnătura Ceauș Maria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30752b2d21cae00087a01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7:00Z</dcterms:created>
  <dc:creator>Ceaus Maria</dc:creator>
  <dc:description/>
  <cp:keywords/>
  <dc:language>en-US</dc:language>
  <cp:lastModifiedBy>Ceaus Maria</cp:lastModifiedBy>
  <cp:lastPrinted>2023-05-01T16:23:00Z</cp:lastPrinted>
  <dcterms:modified xsi:type="dcterms:W3CDTF">2023-05-01T13:25:00Z</dcterms:modified>
  <cp:revision>12</cp:revision>
  <dc:subject/>
  <dc:title/>
</cp:coreProperties>
</file>