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Nașterea și copilăria lui Iisus Hristos Partea I Întruparea Fiului lui Dumnezeu - Joc de energizare și de captare a atenți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library.livresq.com/details/63ce52362034940009224fac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uprinsu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demersului didacti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Joc didactic  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Plici aic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Joc de energizare și de captare a atenți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mersul didactic prezentat în resursă este conceput pentru a fi ghidat d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e viz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3. Selectarea de informații adecvate din surse și cu mijloace variate, pe teme cu relevanță morală religioas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mnătu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auș Mar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Nașterea ca Om a Fiului lui Dumnezeu - Prima Evanghelie a Nașterii ca Om a Fiului lui Dumnezeu pas cu pas * Sfânta Evanghelie după Matei, capitolul 2, versetele 1 –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library.livresq.com/details/63ce51c1203494000922488b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 xml:space="preserve"> Descoperă frumusețea  primei Evanghelii a Nașterii ca Om a Fiului lui Dumneze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ctivități de învățare: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a) Citirea și audierea în paralel a textului Sfintei Evanghelii după Matei, capitolul 2, versetele 1 - 2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b) Înțelegerea interactivă, cu ajutorul aplicației Learningapps, a textului primei Evanghelii a Nașterii Domnului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c) Stabilirea ideilor principale ale textulu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d) Așezarea în ordine cronologică  a ideilor secundar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uprinsu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demersului didacti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Descoperă interactiv textul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Evangheliei după Matei, capitolul 2, versetele 1 - 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Ideile principale ale textului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Sfintei Evanghelii după Matei, capitolul 2, versetele 1 - 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Ideile secundare ale textului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Sfintei Evanghelii după Matei, capitolul 2, versetele 1 - 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Competența specifică vizat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1.1. Prezentarea cronologică a principalelor evenimente din viața și activitatea Mântuitorului Iisus Hristos, pe baza textelor bibli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:                                                        Semnătura: Ceauș Mar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A doua Evanghelie a Nașterii ca Om a Fiului lui Dumnezeu pas cu pas *Sfânta Evanghelie după Luca, capitolul 2, versetele 1 - 20*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library.livresq.com/details/63ce513720349400092244e3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Descrie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Activități de învățare: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a) Citirea și audierea în paralel a textului Sfintei Evanghelii după Luca, capitolul 2, versetele 1 - 2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b) Înțelegerea interactivă, cu ajutorul aplicației Learningapps, a textului primei Evanghelii a Nașterii Domnulu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c) Stabilirea planului dezvoltat de idei al textului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d) Așezarea în ordine cronologică a ideilor secundar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uprinsu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demersului didacti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Descoperă frumusețea Sfintei Scriptur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Înțelege interactiv textul Evangheliei după Luca, capitolul 2, versetele 1 - 2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Planul de idei al textului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Sfintei Evanghelii după Luca, capitolul 2, versetele 1 - 2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Test de perspicaci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u w:val="single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o-RO"/>
        </w:rPr>
        <w:t>Competența specifică vizat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1.1. Prezentarea cronologică a principalelor evenimente din viața și activitatea Mântuitorului Iisus Hristos, pe baza textelor biblice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:                                                                     Semnătura:      Ceauș Maria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Nașterea ca Om a Fiului lui Dumnezeu - Cele două Evanghelii ale Nașterii ca Om a Fiului lui Dumnezeu. Asemănări și deosebiri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library.livresq.com/details/63ce50802034940009223f5c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Activități de învățar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a) Audierea și citirea Sfintei Evanghelii după Matei, capitolul 2, versetele 1 - 23 și a Sfintei Evanghelii după Luca, capitolul 2, versetele 1 - 20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b) Realizarea diagramei Venn pentru a arăta asemănările și deosebirile dintre cele două Evangheli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c) Realizarea  rețelei personajelor care apar în cele două Evangheli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uprinsu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demersului didacti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Cuprin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Descoperă frumusețea Sfintei Scriptur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Diagrama Venn cu tema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Evangheliile Nașterii ca Om a Fiului lui Dumnezeu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Rețeaua personajelo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e viz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Prezentarea cronologică a principalelor evenimente din viața și activitatea Mântuitorului Iisus Hristos, pe baza textelor biblic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Selectarea de informații adecvate din surse și cu mijloace variate, pe teme cu relevanță morală religioas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:                                                                     Semnătura:      Ceauș Mar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Nașterea ca Om a Fiului lui Dumnezeu - Reconstituirea filmului evenimentului cu icoa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library.livresq.com/details/63ce620f203494000922dd06</w:t>
        </w:r>
      </w:hyperlink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Activități de învățar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a) vizionarea unei galerii de icoan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b) sistematizarea informațiilor desprinse din galeria de icoane prin completarea tabelului Nașterea ca Om a Fiului lui Dumnezeu în imagin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uprinsu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demersului didacti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Galeria de icoan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Nașterea ca om a Fiului lui Dumnezeu în imagin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Test de perspicacitat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e viz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Prezentarea cronologică a principalelor evenimente din viața și activitatea Mântuitorului Iisus Hristos, pe baza textelor biblic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Selectarea de informații adecvate din surse și cu mijloace variate, pe teme cu relevanță morală religioas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:                                                                     Semnătura:      Ceauș Ma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Nașterea ca Om a Fiului lui Dumnezeu - Încadrare în spațiu a momentelor chei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library.livresq.com/details/63ce67b2203494000923042e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Activități de învățar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a) Localizarea pe hartă a celor trei orașe din Țara Sfântă, importante pentru momentul Nașterii ca om a Fiului lui Dumnezeu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b) Reconstituirea imaginară, prin aplicația Pictramap, a călătoriei Sfintei Familii, legată de Nașterea ca Om a Fiului lui Dumnezeu: Nazaret, Ierusalim, Betleem, Egipt și înapoi în Nazaret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c) Verifică ce ai înțeles pe blogul imaginar al agenției tale de turism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uprinsu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demersului didacti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Descoperă etichetele. Localizarea pe hartă a celor trei orașe din Țara Sfântă, importante pentru momentul Nașterii ca Om a Fiului lui Dumnezeu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Reconstituirea imaginară, prin aplicația Pictramap, a călătoriei Sfintei Famili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Verifică ce ai înțeles. Agenția de turis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ersul didactic prezentat în resursă este conceput pentru studiu individual, dar poate fi ghidat de profesor și folosit integral sau parțial în propriul scenariu didacti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e viz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1.1. Prezentarea cronologică a principalelor evenimente din viața și activitatea Mântuitorului Iisus Hristos, pe baza textelor biblic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:                                                                     Semnătura:      Ceauș Mar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Nașterea ca Om a Fiului lui Dumnezeu - Concepte specif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library.livresq.com/details/63ce69972034940009231085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Activități de învățar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a) descoperirea semnificației unor noțiuni esențiale pentru înțelegerea Nașterii ca Om a Fiului lui Dumnezeu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b) utilizarea corectă a noțiunilor esențiale descoperite - exerciții pe text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c) utilizarea corectă a noțiunilor esențiale descoperite - argumenta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uprinsu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demersului didacti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Semnificația unor noțiuni esențial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Verifică ce ai înțel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e viz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1.2. Integrarea unor concepte specifice în prezentarea de evenimente religioase, istorice și culturale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:                                                                     Semnătura:      Ceauș Ma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Nașterea ca Om a Fiului lui Dumnezeu - Maratonul întrebărilo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library.livresq.com/details/63ce6b332034940009231da0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Activități de învățare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o-RO"/>
        </w:rPr>
        <w:t>a) Descoperirea sintezei unor noțiuni esențiale pentru înțelegerea Nașterii ca Om a Fiului lui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 xml:space="preserve"> Dumnezeu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b) Realizarea unei hărți conceptuale pe baza noțiunilor esențiale descoperite. Aplicație recomandată: Canva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c) Exerciții de verificare: chestionar și plasează cuvintele la locul potrivi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uprinsu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demersului didacti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Cuprin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Sinteza noțiunilor esențial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Harta conceptu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Verifică ce ai înțeles. Teste de perspicaci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a specifică vizat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Integrarea unor concepte specifice în prezentarea de evenimente religioase, istorice și cultura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:                                                                     Semnătura:      Ceauș Ma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*Icoana Nașterii ca Om a Fiului lui Dumnezeu pe înțelesul tuturo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/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library.livresq.com/details/63ce6bfa20349400092322f6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o-RO"/>
        </w:rPr>
        <w:t>ral-eligios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Activități de învăț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a) Descoperirea unor noțiuni esențiale despre fiecare element al icoanei Nașterii ca Om a Fiului lui Dumnezeu prin vizionarea unui film al evenimentelor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b) Notarea în ordine cronologică a evenimentelor care au însoțit Nașterea ca om a Fiului lui Dumnezeu pe baza hărții conceptuale a icoanei Nașterii ca Om a Fiului lui Dumnezeu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c) Completarea exploziei stelare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d) Crearea propriei hărți conceptuale după model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e) Realizarea unor corespondențe între noținuni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f) Completarea Tabelului PMI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g) Pizza smart - metoda cubului adaptat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uprinsu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demersului didacti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Film 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Nașterea ca Om a Fiului lui Dumnezeu  pe înțelesul tuturor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Harta mentală a evenimentelor care au însoțit Nașterea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Exerseaz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Rețeaua personajelor din cele două Evanghelii ale Nașterii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Sintetizeaz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Realizează corespondențel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Exprimă-ți opini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Maica Domnului te invită la o pizza smart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Verifică rețeaua personajelo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Competențe specifice vizat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1.1. Prezentarea cronologică a principalelor evenimente din viața și activitatea Mântuitorului Iisus Hristos, pe baza textelor biblice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1.2. Integrarea unor concepte specifice în prezentarea de evenimente religioase, istorice și culturale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1.3. Selectarea de informații adecvate din surse și cu mijloace variate, pe teme cu relevanță morală religioasă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3.3. Analizarea rolului diferitelor sărbători şi tradiții religioase în viața personală şi a comunității, cu identificarea de elemente de specificitate pentru diferite comunităț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2.2. Relaționarea pozitivă cu colegii, în activități, sarcini de învățare, situații-problemă, utilizând reguli de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o-RO"/>
        </w:rPr>
        <w:t> comportam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:                                                                     Semnătura:      Ceauș Ma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rary.livresq.com/details/63ce52362034940009224fac" TargetMode="External"/><Relationship Id="rId3" Type="http://schemas.openxmlformats.org/officeDocument/2006/relationships/hyperlink" Target="https://library.livresq.com/details/63ce51c1203494000922488b" TargetMode="External"/><Relationship Id="rId4" Type="http://schemas.openxmlformats.org/officeDocument/2006/relationships/hyperlink" Target="https://library.livresq.com/details/63ce513720349400092244e3" TargetMode="External"/><Relationship Id="rId5" Type="http://schemas.openxmlformats.org/officeDocument/2006/relationships/hyperlink" Target="https://library.livresq.com/details/63ce50802034940009223f5c" TargetMode="External"/><Relationship Id="rId6" Type="http://schemas.openxmlformats.org/officeDocument/2006/relationships/hyperlink" Target="https://library.livresq.com/details/63ce620f203494000922dd06" TargetMode="External"/><Relationship Id="rId7" Type="http://schemas.openxmlformats.org/officeDocument/2006/relationships/hyperlink" Target="https://library.livresq.com/details/63ce67b2203494000923042e" TargetMode="External"/><Relationship Id="rId8" Type="http://schemas.openxmlformats.org/officeDocument/2006/relationships/hyperlink" Target="https://library.livresq.com/details/63ce69972034940009231085" TargetMode="External"/><Relationship Id="rId9" Type="http://schemas.openxmlformats.org/officeDocument/2006/relationships/hyperlink" Target="https://library.livresq.com/details/63ce6b332034940009231da0" TargetMode="External"/><Relationship Id="rId10" Type="http://schemas.openxmlformats.org/officeDocument/2006/relationships/hyperlink" Target="https://library.livresq.com/details/63ce6bfa20349400092322f6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43:00Z</dcterms:created>
  <dc:creator>Ceaus Maria</dc:creator>
  <dc:description/>
  <cp:keywords/>
  <dc:language>en-US</dc:language>
  <cp:lastModifiedBy>Ceaus Maria</cp:lastModifiedBy>
  <cp:lastPrinted>2023-05-01T13:12:00Z</cp:lastPrinted>
  <dcterms:modified xsi:type="dcterms:W3CDTF">2023-05-01T21:24:00Z</dcterms:modified>
  <cp:revision>11</cp:revision>
  <dc:subject/>
  <dc:title/>
</cp:coreProperties>
</file>