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EXERCIȚII ATLETICE CAPABILE SĂ OPTIMIZEZE DEZVOLTAREA CALITĂȚILOR MOTRICE A ELEVILOR APARȚINÂND CICLULUI GIMNAZIA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spacing w:lineRule="auto" w:line="360"/>
        <w:ind w:firstLine="37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rof. SĂRARU RUSE</w:t>
      </w:r>
    </w:p>
    <w:p>
      <w:pPr>
        <w:pStyle w:val="NoSpacing"/>
        <w:spacing w:lineRule="auto" w:line="360"/>
        <w:ind w:firstLine="37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EUL TEHNOLOGIC ,,UDREA BĂLEANU”BĂLENI</w:t>
      </w:r>
    </w:p>
    <w:p>
      <w:pPr>
        <w:pStyle w:val="NoSpacing"/>
        <w:spacing w:lineRule="auto" w:line="360"/>
        <w:ind w:firstLine="37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Modalități de lucru, strategii folosite pentru dezvoltarea vitezei cu mijloace atletice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lgoritmii și operatorii algorimici folosiți pentru dezvoltarea complexă a calității motrice viteza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lgoritmul                               Cod                                      Structura operațiilor algoritmice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operațional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ezvoltarea reacției motrice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V.1                  - </w:t>
      </w:r>
      <w:r>
        <w:rPr>
          <w:rFonts w:cs="Times New Roman" w:ascii="Times New Roman" w:hAnsi="Times New Roman"/>
          <w:sz w:val="24"/>
          <w:szCs w:val="24"/>
          <w:lang w:val="ro-RO"/>
        </w:rPr>
        <w:t>Starturi din diferite poziții la semnale sonore pe distanță de 10m. 3-5 repetări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a diferite semnale sonore                                                  Se lucrează cu tot colectivul sau în serii de3-4 elevi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V.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-  Starturi de jos cu lansare, cu durate diferite între comenzile ”gata” și ”start”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ab/>
        <w:t xml:space="preserve">       3-5x10m. Se lucrează în serii de 3-4 elevi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V.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- Alergări cu schimbări de ritm(direcție) la diferite semnale sonore. 3-5 minut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ezvoltarea vitezei de accelerare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V.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-  Alergare cu accelerare până la 75%; 2-3x20-25m; P=mer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V.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-  Alergare accelerată până la 90%, 1-2x20-25m; P=mer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V.6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- Alergare la vale 80-85%;2-3x20m, P=mers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ezvoltarea vitezei de execuție a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V.7                 -  </w:t>
      </w:r>
      <w:r>
        <w:rPr>
          <w:rFonts w:cs="Times New Roman" w:ascii="Times New Roman" w:hAnsi="Times New Roman"/>
          <w:sz w:val="24"/>
          <w:szCs w:val="24"/>
          <w:lang w:val="ro-RO"/>
        </w:rPr>
        <w:t>Alergare cu joc de glezne 92-95%; 2-3x10-15m; P=mers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ișcărilor membrelor inferioare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V.8                 - </w:t>
      </w:r>
      <w:r>
        <w:rPr>
          <w:rFonts w:cs="Times New Roman" w:ascii="Times New Roman" w:hAnsi="Times New Roman"/>
          <w:sz w:val="24"/>
          <w:szCs w:val="24"/>
          <w:lang w:val="ro-RO"/>
        </w:rPr>
        <w:t>Alergare cu genunchii sus, pe loc 75-80%; 3x10sec; P=30”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și superioare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V.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- Alergare peste obstacole cu 3 pași între ele 90-95%;2-3x3 obstacole; P=mer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V.1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-  Aruncări cu ambele mâini din diferite poziții(2-3kg) 5-7 minute.    </w:t>
      </w:r>
    </w:p>
    <w:p>
      <w:pPr>
        <w:pStyle w:val="NoSpacing"/>
        <w:tabs>
          <w:tab w:val="clear" w:pos="720"/>
          <w:tab w:val="left" w:pos="403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.Modalități de lucru, strategii folosite pentru dezvoltarea rezistenței   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lgoritmii și operatorii algorimici folosiți pentru dezvoltarea complexă a calității motrice rezistența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lgoritmul                                  Cod                             Structura operațiilor algoritmic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Operațional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tabs>
          <w:tab w:val="clear" w:pos="720"/>
          <w:tab w:val="left" w:pos="403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ezvoltarea rezistenței la eforturi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.1                  - </w:t>
      </w:r>
      <w:r>
        <w:rPr>
          <w:rFonts w:cs="Times New Roman" w:ascii="Times New Roman" w:hAnsi="Times New Roman"/>
          <w:sz w:val="24"/>
          <w:szCs w:val="24"/>
          <w:lang w:val="ro-RO"/>
        </w:rPr>
        <w:t>Alergare ușoară de durată pe teren plat 1600-2000.</w:t>
      </w:r>
    </w:p>
    <w:p>
      <w:pPr>
        <w:pStyle w:val="NoSpacing"/>
        <w:tabs>
          <w:tab w:val="clear" w:pos="720"/>
          <w:tab w:val="left" w:pos="403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uniforme de durată medie și lungă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.2                  - </w:t>
      </w:r>
      <w:r>
        <w:rPr>
          <w:rFonts w:cs="Times New Roman" w:ascii="Times New Roman" w:hAnsi="Times New Roman"/>
          <w:sz w:val="24"/>
          <w:szCs w:val="24"/>
          <w:lang w:val="ro-RO"/>
        </w:rPr>
        <w:t>Alergare ușoară de durată pe teren variat 5-7 minute.</w:t>
      </w:r>
    </w:p>
    <w:p>
      <w:pPr>
        <w:pStyle w:val="NoSpacing"/>
        <w:tabs>
          <w:tab w:val="clear" w:pos="720"/>
          <w:tab w:val="left" w:pos="403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tabs>
          <w:tab w:val="clear" w:pos="720"/>
          <w:tab w:val="left" w:pos="403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ezvoltarea rezistenței la eforturi de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.3                  - </w:t>
      </w:r>
      <w:r>
        <w:rPr>
          <w:rFonts w:cs="Times New Roman" w:ascii="Times New Roman" w:hAnsi="Times New Roman"/>
          <w:sz w:val="24"/>
          <w:szCs w:val="24"/>
          <w:lang w:val="ro-RO"/>
        </w:rPr>
        <w:t>Alergare cu accelerare la 75%; 3-4x60-70m; P=60”.</w:t>
      </w:r>
    </w:p>
    <w:p>
      <w:pPr>
        <w:pStyle w:val="NoSpacing"/>
        <w:tabs>
          <w:tab w:val="clear" w:pos="720"/>
          <w:tab w:val="left" w:pos="403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rată mică și medie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.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- Alergare tempo uniform74-80%, 2x100m; (1-2x300m), P=90-180”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.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- Alergare peste 3 obstacole cu 3 pași de alergare;75%;5-6 repetări; P=mers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.6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- Alergare cu genunchii sus 75%; 4-5x15-20m P=mers liber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.7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- Aruncări cu ambele brațe înainteși înapoi 1-3kg; 1x20-25repetări; 75-80%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ezvoltarea rezistenței la efort cu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.8                  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lergare cu schimbări de ritm 2(20m 75%+50m  60%+20m  80%+50m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ntensitate variabilă                                                                   50%); P=120-180”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.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- Alergare cu schimbări de ritm 2(100m 74%+150m(mers)+50m 85%+75m</w:t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(mers)+100m 75%); P=3-5 minute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tabs>
          <w:tab w:val="clear" w:pos="720"/>
          <w:tab w:val="left" w:pos="403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tabs>
          <w:tab w:val="clear" w:pos="720"/>
          <w:tab w:val="left" w:pos="403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Modalități de lucru, strategii folosite pentru dezvoltarea forței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Algoritmii și operatorii algorimici folosiți pentru dezvoltarea detentei și a forței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lgoritmul                                               Cod                                    Structura operațiilor algoritmic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Operațional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ezvoltarea forței dinamice a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F.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- Săritura în lungime de pe loc, succesiv 80-85%, 2-3x5-6 repetări;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embrelor inferioare                                                                                P=30-40 ”</w:t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F.2            - </w:t>
      </w:r>
      <w:r>
        <w:rPr>
          <w:rFonts w:cs="Times New Roman" w:ascii="Times New Roman" w:hAnsi="Times New Roman"/>
          <w:sz w:val="24"/>
          <w:szCs w:val="24"/>
          <w:lang w:val="ro-RO"/>
        </w:rPr>
        <w:t>Pas săltat (pas sărit)la deal (pe trepte) 80-85%;  3x15-20m; P=mers liber.</w:t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F.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- Desprinderi în lungime pe un singur picior succesiv (stg.)2x20m;                                                                                     </w:t>
        <w:tab/>
        <w:tab/>
        <w:tab/>
        <w:tab/>
        <w:tab/>
        <w:tab/>
        <w:tab/>
        <w:tab/>
        <w:tab/>
        <w:t>(dr.)2x20m; P=mers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F.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-  Sărituri în înălțime cu elan perpendicular de 3-5 pași 4-5 repetări  </w:t>
      </w:r>
    </w:p>
    <w:p>
      <w:pPr>
        <w:pStyle w:val="NoSpacing"/>
        <w:spacing w:lineRule="auto" w:line="360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a înălțimi succesive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ezvoltarea forței explozive a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F.5            - </w:t>
      </w:r>
      <w:r>
        <w:rPr>
          <w:rFonts w:cs="Times New Roman" w:ascii="Times New Roman" w:hAnsi="Times New Roman"/>
          <w:sz w:val="24"/>
          <w:szCs w:val="24"/>
          <w:lang w:val="ro-RO"/>
        </w:rPr>
        <w:t>Aruncarea, cu ambele mâini de la piept (6 kg) 90-95%; 3-5 repetări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embrelor superioare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F.6            - </w:t>
      </w:r>
      <w:r>
        <w:rPr>
          <w:rFonts w:cs="Times New Roman" w:ascii="Times New Roman" w:hAnsi="Times New Roman"/>
          <w:sz w:val="24"/>
          <w:szCs w:val="24"/>
          <w:lang w:val="ro-RO"/>
        </w:rPr>
        <w:t>Aruncări, cu ambele mâini, de jos înainte(5kg)90-95%; 3-5 repetări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F.7            - </w:t>
      </w:r>
      <w:r>
        <w:rPr>
          <w:rFonts w:cs="Times New Roman" w:ascii="Times New Roman" w:hAnsi="Times New Roman"/>
          <w:sz w:val="24"/>
          <w:szCs w:val="24"/>
          <w:lang w:val="ro-RO"/>
        </w:rPr>
        <w:t>Aruncări, de deasupra capului, înainte(5kg)90-95%; 3-5 repetări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F.8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>Aruncări peste cap înapoi(5kg)90-95%; 3-5 repetări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tabs>
          <w:tab w:val="clear" w:pos="720"/>
          <w:tab w:val="left" w:pos="403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tabs>
          <w:tab w:val="clear" w:pos="720"/>
          <w:tab w:val="left" w:pos="403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tabs>
          <w:tab w:val="clear" w:pos="720"/>
          <w:tab w:val="left" w:pos="403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4.Modalități de lucru, strategii folosite pentru dezvoltarea îndemânări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Algoritmii și operatorii algorimici folosiți pentru dezvoltarea îndemânării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lgoritmul                                            Cod                                    Structura operațiilor algoritmic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Operațional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mbunătățirea capacității de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Î.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-  Alergare cu slalom printre obstacole; 3x40m, 75%; P=mers liber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ordonare a segmentelor                                                                               Se lucrează pe patru grupe valorice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Î.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-  Alergare cu slalom printre obstacole (ștafetă); 25m; 95%;</w:t>
      </w:r>
    </w:p>
    <w:p>
      <w:pPr>
        <w:pStyle w:val="NoSpacing"/>
        <w:ind w:left="6480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2-3 repetări. 3 grupe echilibrate valoric.</w:t>
      </w:r>
    </w:p>
    <w:p>
      <w:pPr>
        <w:pStyle w:val="NoSpacing"/>
        <w:ind w:left="6480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Î.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-  Joc ștafetă ”albinele” 7-7 minute</w:t>
      </w:r>
    </w:p>
    <w:p>
      <w:pPr>
        <w:pStyle w:val="NoSpacing"/>
        <w:spacing w:lineRule="auto" w:line="360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Î.4                     -  </w:t>
      </w:r>
      <w:r>
        <w:rPr>
          <w:rFonts w:cs="Times New Roman" w:ascii="Times New Roman" w:hAnsi="Times New Roman"/>
          <w:sz w:val="24"/>
          <w:szCs w:val="24"/>
          <w:lang w:val="ro-RO"/>
        </w:rPr>
        <w:t>Transportul mingii pe abdomen cu deplasare pe palme și picioare,</w:t>
      </w:r>
    </w:p>
    <w:p>
      <w:pPr>
        <w:pStyle w:val="NoSpacing"/>
        <w:spacing w:lineRule="auto" w:line="360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ainte-înapoi(individual și sub formă de ștafetă) 3-5 minute.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rfecționarea simțului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Î.5                     -  </w:t>
      </w:r>
      <w:r>
        <w:rPr>
          <w:rFonts w:cs="Times New Roman" w:ascii="Times New Roman" w:hAnsi="Times New Roman"/>
          <w:sz w:val="24"/>
          <w:szCs w:val="24"/>
          <w:lang w:val="ro-RO"/>
        </w:rPr>
        <w:t>Mers pe o suprafață îngustă de sprijin, 3-15m cu fața spre direcția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echilibrului                                                                                         deplasării.</w:t>
      </w:r>
    </w:p>
    <w:p>
      <w:pPr>
        <w:pStyle w:val="NoSpacing"/>
        <w:spacing w:lineRule="auto" w:line="360"/>
        <w:ind w:left="43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Î.6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-   Mers pe o suprafață îngustă de sprijin 3-15m, cu spatele pe </w:t>
      </w:r>
    </w:p>
    <w:p>
      <w:pPr>
        <w:pStyle w:val="NoSpacing"/>
        <w:spacing w:lineRule="auto" w:line="360"/>
        <w:ind w:left="648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irecția deplasării.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Î.7                      -  </w:t>
      </w:r>
      <w:r>
        <w:rPr>
          <w:rFonts w:cs="Times New Roman" w:ascii="Times New Roman" w:hAnsi="Times New Roman"/>
          <w:sz w:val="24"/>
          <w:szCs w:val="24"/>
          <w:lang w:val="ro-RO"/>
        </w:rPr>
        <w:t>Alergare pe o suprafață îngustă de sprijin 3x15m; 70-75%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rfecționarea simțului ritmului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Î.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-   Mers în ritmul unei bucăți musicale bine ritmate 1-2 minute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Î.9                      -   </w:t>
      </w:r>
      <w:r>
        <w:rPr>
          <w:rFonts w:cs="Times New Roman" w:ascii="Times New Roman" w:hAnsi="Times New Roman"/>
          <w:sz w:val="24"/>
          <w:szCs w:val="24"/>
          <w:lang w:val="ro-RO"/>
        </w:rPr>
        <w:t>Exerciții executate în coloană de gimnastică pe bucăți musicale</w:t>
      </w:r>
    </w:p>
    <w:p>
      <w:pPr>
        <w:pStyle w:val="NoSpacing"/>
        <w:spacing w:lineRule="auto" w:line="360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cu ritmuri diferite 2-3 minute.</w:t>
      </w:r>
    </w:p>
    <w:p>
      <w:pPr>
        <w:pStyle w:val="NoSpacing"/>
        <w:spacing w:lineRule="auto" w:line="360"/>
        <w:ind w:left="360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Î.10                     -  </w:t>
      </w:r>
      <w:r>
        <w:rPr>
          <w:rFonts w:cs="Times New Roman" w:ascii="Times New Roman" w:hAnsi="Times New Roman"/>
          <w:sz w:val="24"/>
          <w:szCs w:val="24"/>
          <w:lang w:val="ro-RO"/>
        </w:rPr>
        <w:t>Trecerea peste 4 garduri foarte joase cu fiecare picior alternativ,</w:t>
      </w:r>
    </w:p>
    <w:p>
      <w:pPr>
        <w:pStyle w:val="NoSpacing"/>
        <w:spacing w:lineRule="auto" w:line="360"/>
        <w:ind w:left="576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in  lansare liberă; 3-4 repetări; 60-65%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6:37:00Z</dcterms:created>
  <dc:creator>pc</dc:creator>
  <dc:description/>
  <cp:keywords/>
  <dc:language>en-US</dc:language>
  <cp:lastModifiedBy>Asus</cp:lastModifiedBy>
  <cp:lastPrinted>2023-05-04T15:32:00Z</cp:lastPrinted>
  <dcterms:modified xsi:type="dcterms:W3CDTF">2023-05-04T12:35:00Z</dcterms:modified>
  <cp:revision>8</cp:revision>
  <dc:subject/>
  <dc:title/>
</cp:coreProperties>
</file>