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ompetenţa generală: Producerea mesajelor or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lasa a IX-a – nivelul A2+ - B1 din Cadrul European  Comun de Referin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  <w:gridCol w:w="4256"/>
      </w:tblGrid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ţe specifice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orme de prezentare a conţinuturilor</w:t>
            </w:r>
          </w:p>
        </w:tc>
      </w:tr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it-IT"/>
              </w:rPr>
              <w:t>prezentarea scurta*, secvenţială şi fluentă a unei teme din sfera de interes a elevului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/>
              <w:t xml:space="preserve">descrierea simplă şi coerentă a unor experienţe din sfera de interes a elevului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fr-FR"/>
              </w:rPr>
              <w:t>planificarea discursului pornind de la ideile principal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it-IT"/>
              </w:rPr>
              <w:t>capacitatea de a descrie situaţii imprevizibil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it-IT"/>
              </w:rPr>
              <w:t>capacitatea de a explica punctele esenţiale ale unei păreri/opinii pe teme familiare, cu puţine greşeli de exprimare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ro-RO"/>
              </w:rPr>
              <w:t>capacitatea de a se a</w:t>
            </w:r>
            <w:r>
              <w:rPr>
                <w:lang w:val="it-IT"/>
              </w:rPr>
              <w:t xml:space="preserve">uto-corecta;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it-IT"/>
              </w:rPr>
              <w:t>pronunţarea clară, inteligibilă a cuvintelor, cu foarte puţine greşeli, cu intonaţie adecvată şi puţine ezitări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val="ro-RO"/>
              </w:rPr>
            </w:pPr>
            <w:r>
              <w:rPr>
                <w:lang w:val="fr-FR"/>
              </w:rPr>
              <w:t>folosirea adecvată a unor cuvinte de legătură simple pentru a realiza o prezentare secvenţială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fr-FR"/>
              </w:rPr>
              <w:t>*Prezentare scurta: 2-3 minute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40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72" w:hanging="0"/>
              <w:rPr/>
            </w:pPr>
            <w:r>
              <w:rPr/>
              <w:t>descrierea unor locuri, a unor persoane, obiecte, activităţi cotidiene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72" w:hanging="0"/>
              <w:rPr/>
            </w:pPr>
            <w:r>
              <w:rPr/>
              <w:t>relatarea unei experienţe personale, reale sau imaginare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72" w:hanging="0"/>
              <w:rPr/>
            </w:pPr>
            <w:r>
              <w:rPr/>
              <w:t xml:space="preserve">exprimarea unei opinii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162" w:leader="none"/>
              </w:tabs>
              <w:ind w:left="72" w:hanging="0"/>
              <w:rPr>
                <w:lang w:val="fr-FR"/>
              </w:rPr>
            </w:pPr>
            <w:r>
              <w:rPr/>
              <w:t>prezentarea avantajelor/ dezavantajelor unei situatii;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Clasa a X-a – nivel B1 – B1+ Cadrul European Comun de Referinţă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526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ţe specifice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orme de prezentare a continuturilor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prezentarea unor teme variate din sfera de interes a elevului, cu exemple şi/sau explicaţii pentru  ideile principale dezvoltate într-un discurs scurt*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it-IT"/>
              </w:rPr>
              <w:t xml:space="preserve">prezentarea sistematică a unui punct de vedere (pro sau contra) într-un discurs </w:t>
            </w:r>
            <w:r>
              <w:rPr>
                <w:lang w:val="ro-RO"/>
              </w:rPr>
              <w:t>conceput în cele 20 minute alocate pregătirii acestui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fr-FR"/>
              </w:rPr>
              <w:t>descrierea clară, în detaliu a unor experienţe din sfera de interes a elevului oferind detalii şi exemple relevant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fr-FR"/>
              </w:rPr>
              <w:t>planificarea discursului pornind de la ideile principale şi detaliile relevant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fr-FR"/>
              </w:rPr>
              <w:t>capacitatea de a se exprima corect  pe o varietate de teme familiare, cu puţine ezităr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fr-FR"/>
              </w:rPr>
              <w:t>capacitatea de a parafraza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ro-RO"/>
              </w:rPr>
            </w:pPr>
            <w:r>
              <w:rPr>
                <w:lang w:val="ro-RO"/>
              </w:rPr>
              <w:t>pronunţarea clară, corectă a cuvintelor, cu intonaţie adecvată şi fără ezitări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fr-FR"/>
              </w:rPr>
            </w:pPr>
            <w:r>
              <w:rPr>
                <w:lang w:val="fr-FR"/>
              </w:rPr>
              <w:t>folosirea variată a cuvintor de legătură pentru a marca relaţiile dintre idei în mod clar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*Discurs scurt: 2-3 minute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fr-FR"/>
              </w:rPr>
            </w:pPr>
            <w:r>
              <w:rPr>
                <w:lang w:val="fr-FR"/>
              </w:rPr>
              <w:t>descrierea unor personalităţi, evenimente, obiceiuri, traditii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fr-FR"/>
              </w:rPr>
            </w:pPr>
            <w:r>
              <w:rPr>
                <w:lang w:val="fr-FR"/>
              </w:rPr>
              <w:t>relatarea conţinutului unui film, al unei cărţi, emisiuni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fr-FR"/>
              </w:rPr>
            </w:pPr>
            <w:r>
              <w:rPr>
                <w:lang w:val="fr-FR"/>
              </w:rPr>
              <w:t>exprimarea unei opinii despre un subiect de interes comun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fr-FR"/>
              </w:rPr>
            </w:pPr>
            <w:r>
              <w:rPr>
                <w:lang w:val="fr-FR"/>
              </w:rPr>
              <w:t>construirea unui argument pro sau contra unei afirmţtii pe o tema familiară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Heading4"/>
        <w:rPr>
          <w:lang w:val="ro-RO"/>
        </w:rPr>
      </w:pPr>
      <w:r>
        <w:rPr>
          <w:lang w:val="ro-RO"/>
        </w:rPr>
      </w:r>
    </w:p>
    <w:p>
      <w:pPr>
        <w:pStyle w:val="Heading4"/>
        <w:rPr/>
      </w:pPr>
      <w:r>
        <w:rPr>
          <w:lang w:val="ro-RO"/>
        </w:rPr>
        <w:t>Clasa a XI-a – nivel B1+ - B2</w:t>
      </w:r>
      <w:r>
        <w:rPr/>
        <w:t xml:space="preserve"> Cadrul European Comun de Referinţă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526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te specifice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orme de prezentare a continuturilor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prezentarea în detaliu a unor teme complexe, dezvoltînd anumite puncte şi oferind o concluzie corespunzătoare, într-un discurs lung*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prezentarea clară, bine structurată a unui subiect complex,  a opiniilor pro şi/sau contra unei afirmaţii prin detalierea punctelor importante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descrierea în detaliu a unor experienţe complexe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fr-FR"/>
              </w:rPr>
              <w:t>planificarea conţinutului discursului, a detaliilor relevante şi a structurii acestuia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fr-FR"/>
              </w:rPr>
              <w:t>capacitatea de a se exprima corect pe o mare varietate de teme, utilizând formulări adecvate, diverse, complexe lexical si sintactic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fr-FR"/>
              </w:rPr>
              <w:t>reformularea mesajului pentru a elimina ambiguitatea, fără a afecta fluenţa exprimării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ro-RO"/>
              </w:rPr>
            </w:pPr>
            <w:r>
              <w:rPr>
                <w:lang w:val="ro-RO"/>
              </w:rPr>
              <w:t>pronunţarea clară, naturală a cuvintelor, cu intonaţie adecvată, accentuînd corespunzător cuvintele pentru a evidenţia punctele principale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r-FR"/>
              </w:rPr>
            </w:pPr>
            <w:r>
              <w:rPr>
                <w:lang w:val="fr-FR"/>
              </w:rPr>
              <w:t>folosirea adecvată a cuvintelor de legătură  pentru producerea unui discurs clar, logic, bine structurat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*Discurs lung: 4-5 minute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ind w:left="112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ro-RO"/>
              </w:rPr>
              <w:t>descrierea unui proces, fenomen, experiment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relatarea si comentarea unei ştiri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fr-FR"/>
              </w:rPr>
              <w:t>construirea unei argumentări pro şi/sau contra unei afirmaţii pe o temă de interes general 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ro-RO"/>
              </w:rPr>
            </w:pPr>
            <w:r>
              <w:rPr>
                <w:lang w:val="ro-RO"/>
              </w:rPr>
              <w:t>prezentarea opiniei personale asupra unui subiect de interes general;</w:t>
            </w:r>
          </w:p>
          <w:p>
            <w:pPr>
              <w:pStyle w:val="Normal"/>
              <w:ind w:left="1120" w:hanging="0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Heading4"/>
        <w:rPr>
          <w:rFonts w:ascii="Arial Narrow" w:hAnsi="Arial Narrow" w:cs="Arial Narrow"/>
          <w:lang w:val="ro-RO"/>
        </w:rPr>
      </w:pPr>
      <w:r>
        <w:rPr>
          <w:rFonts w:cs="Arial Narrow" w:ascii="Arial Narrow" w:hAnsi="Arial Narrow"/>
          <w:lang w:val="ro-RO"/>
        </w:rPr>
      </w:r>
    </w:p>
    <w:p>
      <w:pPr>
        <w:pStyle w:val="Heading4"/>
        <w:rPr/>
      </w:pPr>
      <w:r>
        <w:rPr>
          <w:lang w:val="ro-RO"/>
        </w:rPr>
        <w:t>Clasa a XII-a – nivel B2+ - C1 Cadrul Comun de Referinţă</w:t>
      </w:r>
      <w:r>
        <w:rPr/>
        <w:t xml:space="preserve"> European</w:t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706"/>
        <w:gridCol w:w="3044"/>
        <w:gridCol w:w="810"/>
        <w:gridCol w:w="3150"/>
        <w:gridCol w:w="296"/>
      </w:tblGrid>
      <w:tr>
        <w:trPr/>
        <w:tc>
          <w:tcPr>
            <w:tcW w:w="10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etenţe specifice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Forme de prezentare a conţinuturilor</w:t>
            </w:r>
          </w:p>
        </w:tc>
      </w:tr>
      <w:tr>
        <w:trPr/>
        <w:tc>
          <w:tcPr>
            <w:tcW w:w="10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90" w:hanging="0"/>
              <w:rPr/>
            </w:pPr>
            <w:r>
              <w:rPr/>
              <w:t>prezentarea clară, coerentă, bine structurată logic a oricăror teme complexe într-un discurs lung*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90" w:hanging="0"/>
              <w:rPr>
                <w:lang w:val="fr-FR"/>
              </w:rPr>
            </w:pPr>
            <w:r>
              <w:rPr>
                <w:lang w:val="fr-FR"/>
              </w:rPr>
              <w:t>prezentarea sigură, articulată a oricărui subiect complex , controversat, a opiniilor pro şi/sau contra oricărei  afirmaţii din domenii nefamiliare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90" w:hanging="0"/>
              <w:rPr>
                <w:lang w:val="fr-FR"/>
              </w:rPr>
            </w:pPr>
            <w:r>
              <w:rPr>
                <w:lang w:val="fr-FR"/>
              </w:rPr>
              <w:t xml:space="preserve">descrierea memorabila, elaborata, a unei experiente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90" w:hanging="0"/>
              <w:rPr>
                <w:lang w:val="fr-FR"/>
              </w:rPr>
            </w:pPr>
            <w:r>
              <w:rPr>
                <w:lang w:val="fr-FR"/>
              </w:rPr>
              <w:t>planificarea discursului ţinând cont de conţinut, mod de prezentare şi efect asupra auditoriului 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90" w:hanging="0"/>
              <w:rPr>
                <w:lang w:val="fr-FR"/>
              </w:rPr>
            </w:pPr>
            <w:r>
              <w:rPr>
                <w:lang w:val="fr-FR"/>
              </w:rPr>
              <w:t>capacitatea de a formula opinii precise, de a accentua , diferenţia anumite aspecte şi de a elimina ambiguitatea exploatând o gamă variată de procedee lingvistice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90" w:hanging="0"/>
              <w:rPr>
                <w:lang w:val="it-IT"/>
              </w:rPr>
            </w:pPr>
            <w:r>
              <w:rPr>
                <w:lang w:val="it-IT"/>
              </w:rPr>
              <w:t>reformularea imperceptibilă a discursului dacă se sesizează neînţelegeri din partea ascultătorului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90" w:hanging="0"/>
              <w:rPr>
                <w:lang w:val="it-IT"/>
              </w:rPr>
            </w:pPr>
            <w:r>
              <w:rPr>
                <w:lang w:val="it-IT"/>
              </w:rPr>
              <w:t>pronunţarea clară, naturală a cuvintelor, cu intonaţie adecvată şi accentuând corespunzător cuvintele pentru a exprima sensuri subtile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60" w:leader="none"/>
              </w:tabs>
              <w:ind w:left="90" w:hanging="0"/>
              <w:rPr>
                <w:lang w:val="it-IT"/>
              </w:rPr>
            </w:pPr>
            <w:r>
              <w:rPr>
                <w:lang w:val="it-IT"/>
              </w:rPr>
              <w:t>folosirea adecvată a unei game largi de cuvinte de legătură pentru  crearea unui discurs logic, cursiv şi uşor de urmărit;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ro-RO"/>
              </w:rPr>
              <w:t>*Discurs lung : 4-5 minute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ind w:left="360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0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0" w:firstLine="72"/>
              <w:rPr>
                <w:lang w:val="ro-RO"/>
              </w:rPr>
            </w:pPr>
            <w:r>
              <w:rPr>
                <w:lang w:val="ro-RO"/>
              </w:rPr>
              <w:t>descrierea unor evenimente culturale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0" w:firstLine="72"/>
              <w:rPr>
                <w:lang w:val="ro-RO"/>
              </w:rPr>
            </w:pPr>
            <w:r>
              <w:rPr>
                <w:lang w:val="fr-FR"/>
              </w:rPr>
              <w:t>construirea unei argumentări pro şi/sau contra unui subiect controversat 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0" w:firstLine="72"/>
              <w:rPr>
                <w:lang w:val="ro-RO"/>
              </w:rPr>
            </w:pPr>
            <w:r>
              <w:rPr>
                <w:lang w:val="ro-RO"/>
              </w:rPr>
              <w:t>prezentarea opiniei personale asupra unui subiect de interes academi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0" w:firstLine="72"/>
              <w:rPr>
                <w:lang w:val="ro-RO"/>
              </w:rPr>
            </w:pPr>
            <w:r>
              <w:rPr>
                <w:lang w:val="ro-RO"/>
              </w:rPr>
              <w:t>explicarea cauzelor şi efectelor unor fenomene naturale sau sociale;</w:t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ro-RO"/>
              </w:rPr>
              <w:br/>
            </w:r>
            <w:r>
              <w:rPr>
                <w:rFonts w:cs="Arial Narrow" w:ascii="Arial Narrow" w:hAnsi="Arial Narrow"/>
                <w:sz w:val="32"/>
                <w:lang w:val="ro-RO"/>
              </w:rPr>
              <w:t>I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 xml:space="preserve">Descrierea probei/Sugestii metodologice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  <w:gridCol w:w="5154"/>
        <w:gridCol w:w="4441"/>
      </w:tblGrid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tructura probei pentru clasele IX-XII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Exemple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Sugestii metodologice</w:t>
            </w:r>
          </w:p>
        </w:tc>
      </w:tr>
      <w:tr>
        <w:trPr/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  <w:p>
            <w:pPr>
              <w:pStyle w:val="Normal"/>
              <w:rPr>
                <w:lang w:val="ro-RO"/>
              </w:rPr>
            </w:pPr>
            <w:r>
              <w:rPr>
                <w:lang w:val="ro-RO"/>
              </w:rPr>
              <w:t>Elevii vor extrage un bilet cu tema discursului şi vor avea timp pentru pregatirea  prezentării (20 minute). Pot folosi un plan de idei/poster. Examinatorii vor putea adresa la sfârşit intrebări.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lang w:val="ro-RO"/>
              </w:rPr>
              <w:t>Clasa a IX-a</w:t>
            </w:r>
            <w:r>
              <w:rPr>
                <w:lang w:val="ro-RO"/>
              </w:rPr>
              <w:t>: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Describe your daily routine and speak about advantages and disadvantages of routines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ro-RO"/>
              </w:rPr>
              <w:t xml:space="preserve">- Talk about a trick (real or imaginary) that you have played on a friend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ro-RO"/>
              </w:rPr>
              <w:t>Clasa a X-a</w:t>
            </w:r>
            <w:r>
              <w:rPr>
                <w:lang w:val="ro-RO"/>
              </w:rPr>
              <w:t>:</w:t>
            </w:r>
          </w:p>
          <w:p>
            <w:pPr>
              <w:pStyle w:val="Normal"/>
              <w:ind w:left="36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- </w:t>
            </w:r>
            <w:r>
              <w:rPr>
                <w:lang w:val="ro-RO"/>
              </w:rPr>
              <w:t>Think about a local tradition/custom/habit that the global village should adopt. Justify your choice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Describe a reality show and express your opinion on it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lang w:val="ro-RO"/>
              </w:rPr>
              <w:t>Clasa a XI-a</w:t>
            </w:r>
            <w:r>
              <w:rPr>
                <w:lang w:val="ro-RO"/>
              </w:rPr>
              <w:t>: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 xml:space="preserve">- Describe and comment on a current national or international event 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Do you agree or disagree with the statement: „Appearances are deceptive” ?</w:t>
            </w:r>
          </w:p>
          <w:p>
            <w:pPr>
              <w:pStyle w:val="Normal"/>
              <w:ind w:left="360" w:hanging="0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lasa a XII-a:</w:t>
            </w:r>
          </w:p>
          <w:p>
            <w:pPr>
              <w:pStyle w:val="Normal"/>
              <w:ind w:left="360" w:hanging="0"/>
              <w:rPr>
                <w:b/>
                <w:b/>
                <w:lang w:val="ro-RO"/>
              </w:rPr>
            </w:pPr>
            <w:r>
              <w:rPr>
                <w:lang w:val="ro-RO"/>
              </w:rPr>
              <w:t>- Global warming and its consequences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ro-RO"/>
              </w:rPr>
              <w:t xml:space="preserve">- Find arguments for </w:t>
            </w:r>
            <w:r>
              <w:rPr>
                <w:b/>
                <w:lang w:val="ro-RO"/>
              </w:rPr>
              <w:t xml:space="preserve">and </w:t>
            </w:r>
            <w:r>
              <w:rPr>
                <w:lang w:val="ro-RO"/>
              </w:rPr>
              <w:t>against the use of video cameras in exam rooms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Study skills. Has your secondary education prepared you for academic life?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lang w:val="ro-RO"/>
              </w:rPr>
              <w:t>Profesorii vor dezvolta elevilor abilitatea de a: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face planul unei prezentari orale pornind de la notarea, la inceput la intamplare, apoi structurata, a ideilor referitoare la tema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verifica daca toate ideile se refera la tema data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organiza discursul (introducere, cuprins, concluzie)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folosi cuvinte de legatura pentru a da coeziune discursului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da coerenta discursului (toate ideile se succed logic)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se exprima cat mai corect gramatical si a folosi o gama larga lexicala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parafraza/reformula propozitia atunci cand nu are suficiente resurse lingvistice sau pentru a elimina ambiguitatea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se exprima liber pe baza planului/posterului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>- pronunta, accentua si intona corect</w:t>
            </w:r>
          </w:p>
          <w:p>
            <w:pPr>
              <w:pStyle w:val="Normal"/>
              <w:ind w:left="360" w:hanging="0"/>
              <w:rPr>
                <w:lang w:val="ro-RO"/>
              </w:rPr>
            </w:pPr>
            <w:r>
              <w:rPr>
                <w:lang w:val="ro-RO"/>
              </w:rPr>
              <w:t xml:space="preserve">- mentine contactul vizual si a avea o exprimare non-verbala corespunzatoare </w:t>
            </w:r>
          </w:p>
        </w:tc>
      </w:tr>
    </w:tbl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left="360" w:hanging="0"/>
        <w:rPr>
          <w:b/>
          <w:b/>
          <w:lang w:val="ro-RO"/>
        </w:rPr>
      </w:pPr>
      <w:r>
        <w:rPr>
          <w:b/>
          <w:lang w:val="ro-RO"/>
        </w:rPr>
        <w:t>Bibliografie:</w:t>
      </w:r>
    </w:p>
    <w:p>
      <w:pPr>
        <w:pStyle w:val="Normal"/>
        <w:ind w:left="360" w:hanging="0"/>
        <w:rPr/>
      </w:pPr>
      <w:r>
        <w:rPr>
          <w:lang w:val="ro-RO"/>
        </w:rPr>
        <w:t>Bala, Rada, Carianopol, Miruna…, Pathway to English</w:t>
      </w:r>
      <w:r>
        <w:rPr>
          <w:b/>
          <w:lang w:val="ro-RO"/>
        </w:rPr>
        <w:t xml:space="preserve">, English Horizons, </w:t>
      </w:r>
      <w:r>
        <w:rPr>
          <w:lang w:val="ro-RO"/>
        </w:rPr>
        <w:t>Oxford University Press, 1999</w:t>
      </w:r>
    </w:p>
    <w:p>
      <w:pPr>
        <w:pStyle w:val="Normal"/>
        <w:ind w:left="360" w:hanging="0"/>
        <w:rPr>
          <w:lang w:val="ro-RO"/>
        </w:rPr>
      </w:pPr>
      <w:r>
        <w:rPr>
          <w:lang w:val="ro-RO"/>
        </w:rPr>
        <w:t>Guidelines for speakers at www.britishdebate.com/schools/mace/0809_handbook_publicspeaking.pdf</w:t>
      </w:r>
    </w:p>
    <w:sectPr>
      <w:headerReference w:type="default" r:id="rId2"/>
      <w:footerReference w:type="default" r:id="rId3"/>
      <w:type w:val="nextPage"/>
      <w:pgSz w:orient="landscape" w:w="15840" w:h="12240"/>
      <w:pgMar w:left="851" w:right="851" w:gutter="0" w:header="45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ro-RO"/>
      </w:rPr>
    </w:pPr>
    <w:r>
      <w:rPr>
        <w:sz w:val="24"/>
        <w:szCs w:val="24"/>
        <w:lang w:val="fr-FR"/>
      </w:rPr>
      <w:t>Revizuire 2017 – Constanţa Bordea, Colegiul Naţional « Andrei Şaguna », Braşov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0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4"/>
        <w:szCs w:val="24"/>
        <w:lang w:val="ro-RO"/>
      </w:rPr>
    </w:pPr>
    <w:r>
      <w:rPr>
        <w:sz w:val="24"/>
        <w:szCs w:val="24"/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NISTERUL EDUCA</w:t>
    </w:r>
    <w:r>
      <w:rPr>
        <w:lang w:val="ro-RO"/>
      </w:rPr>
      <w:t>ŢIEI NAŢIONALE</w:t>
      <w:br/>
      <w:t>COMISIA NAŢIONALĂ pentru  LIMBA ENGLEZĂ</w:t>
    </w:r>
  </w:p>
  <w:p>
    <w:pPr>
      <w:pStyle w:val="Header"/>
      <w:rPr>
        <w:lang w:val="ro-RO"/>
      </w:rPr>
    </w:pPr>
    <w:r>
      <w:rPr>
        <w:lang w:val="ro-RO"/>
      </w:rPr>
      <w:t>Prof. Maria-Elena Suciu – Lic. Gh. Lazăr – Sibiu</w:t>
    </w:r>
  </w:p>
  <w:p>
    <w:pPr>
      <w:pStyle w:val="Header"/>
      <w:rPr/>
    </w:pPr>
    <w:r>
      <w:rPr>
        <w:lang w:val="ro-RO"/>
      </w:rPr>
      <w:t xml:space="preserve">Programa pentru olimpiada de l. engleză 2008-2009 – proba de </w:t>
    </w:r>
    <w:r>
      <w:rPr>
        <w:i/>
        <w:lang w:val="ro-RO"/>
      </w:rPr>
      <w:t>speak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  <w:lang w:val="en-U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  <w:lang w:val="en-U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val="en-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lang w:val="en-U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3:18:00Z</dcterms:created>
  <dc:creator>NicS</dc:creator>
  <dc:description/>
  <cp:keywords/>
  <dc:language>en-US</dc:language>
  <cp:lastModifiedBy>corina</cp:lastModifiedBy>
  <cp:lastPrinted>2008-09-13T19:44:00Z</cp:lastPrinted>
  <dcterms:modified xsi:type="dcterms:W3CDTF">2017-01-17T16:24:00Z</dcterms:modified>
  <cp:revision>3</cp:revision>
  <dc:subject/>
  <dc:title>Overall oral production</dc:title>
</cp:coreProperties>
</file>